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5715" distL="114935" distR="114935" simplePos="0" locked="0" layoutInCell="0" allowOverlap="1" relativeHeight="2">
            <wp:simplePos x="0" y="0"/>
            <wp:positionH relativeFrom="margin">
              <wp:posOffset>3451225</wp:posOffset>
            </wp:positionH>
            <wp:positionV relativeFrom="paragraph">
              <wp:posOffset>6459855</wp:posOffset>
            </wp:positionV>
            <wp:extent cx="2566670" cy="191389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23925</wp:posOffset>
            </wp:positionH>
            <wp:positionV relativeFrom="paragraph">
              <wp:posOffset>6837680</wp:posOffset>
            </wp:positionV>
            <wp:extent cx="1814195" cy="1341755"/>
            <wp:effectExtent l="0" t="0" r="76200" b="7620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41795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1060</wp:posOffset>
            </wp:positionH>
            <wp:positionV relativeFrom="paragraph">
              <wp:posOffset>635</wp:posOffset>
            </wp:positionV>
            <wp:extent cx="910590" cy="690880"/>
            <wp:effectExtent l="0" t="0" r="0" b="0"/>
            <wp:wrapSquare wrapText="bothSides"/>
            <wp:docPr id="3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7620" distL="114935" distR="114935" simplePos="0" locked="0" layoutInCell="0" allowOverlap="1" relativeHeight="8">
            <wp:simplePos x="0" y="0"/>
            <wp:positionH relativeFrom="column">
              <wp:posOffset>18110835</wp:posOffset>
            </wp:positionH>
            <wp:positionV relativeFrom="page">
              <wp:align>top</wp:align>
            </wp:positionV>
            <wp:extent cx="1219200" cy="90233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7620" distL="114935" distR="114935" simplePos="0" locked="0" layoutInCell="0" allowOverlap="1" relativeHeight="9">
            <wp:simplePos x="0" y="0"/>
            <wp:positionH relativeFrom="column">
              <wp:posOffset>18110200</wp:posOffset>
            </wp:positionH>
            <wp:positionV relativeFrom="paragraph">
              <wp:posOffset>6180455</wp:posOffset>
            </wp:positionV>
            <wp:extent cx="1219200" cy="90233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7620" distL="114935" distR="114935" simplePos="0" locked="0" layoutInCell="0" allowOverlap="1" relativeHeight="10">
            <wp:simplePos x="0" y="0"/>
            <wp:positionH relativeFrom="column">
              <wp:posOffset>9751695</wp:posOffset>
            </wp:positionH>
            <wp:positionV relativeFrom="paragraph">
              <wp:posOffset>1108710</wp:posOffset>
            </wp:positionV>
            <wp:extent cx="1219200" cy="90233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6350" distL="114935" distR="114935" simplePos="0" locked="0" layoutInCell="0" allowOverlap="1" relativeHeight="11">
            <wp:simplePos x="0" y="0"/>
            <wp:positionH relativeFrom="column">
              <wp:posOffset>16609695</wp:posOffset>
            </wp:positionH>
            <wp:positionV relativeFrom="paragraph">
              <wp:posOffset>6345555</wp:posOffset>
            </wp:positionV>
            <wp:extent cx="1219200" cy="78613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00455</wp:posOffset>
            </wp:positionH>
            <wp:positionV relativeFrom="paragraph">
              <wp:posOffset>10046335</wp:posOffset>
            </wp:positionV>
            <wp:extent cx="363855" cy="360045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00" r="-9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953135</wp:posOffset>
            </wp:positionH>
            <wp:positionV relativeFrom="page">
              <wp:posOffset>7590790</wp:posOffset>
            </wp:positionV>
            <wp:extent cx="3517265" cy="244475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942975</wp:posOffset>
            </wp:positionH>
            <wp:positionV relativeFrom="paragraph">
              <wp:posOffset>8402955</wp:posOffset>
            </wp:positionV>
            <wp:extent cx="1925955" cy="1400175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3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6">
            <wp:simplePos x="0" y="0"/>
            <wp:positionH relativeFrom="margin">
              <wp:align>left</wp:align>
            </wp:positionH>
            <wp:positionV relativeFrom="page">
              <wp:posOffset>6082665</wp:posOffset>
            </wp:positionV>
            <wp:extent cx="1853565" cy="1310640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403090</wp:posOffset>
            </wp:positionH>
            <wp:positionV relativeFrom="paragraph">
              <wp:posOffset>8495665</wp:posOffset>
            </wp:positionV>
            <wp:extent cx="1717040" cy="1287780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706755</wp:posOffset>
                </wp:positionV>
                <wp:extent cx="7028815" cy="728980"/>
                <wp:effectExtent l="0" t="0" r="9525" b="952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200" w:before="0" w:after="28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Δημοτικό Σχολείο Δερύνειας Γ΄</w:t>
                            </w:r>
                          </w:p>
                          <w:p>
                            <w:pPr>
                              <w:pStyle w:val="NormalWeb"/>
                              <w:spacing w:lineRule="atLeast" w:line="200" w:before="280" w:after="0"/>
                              <w:jc w:val="center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«Φιλαράκια της Αυλής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yle="position:absolute;rotation:-0;width:554.2pt;height:58.15pt;mso-wrap-distance-left:9.05pt;mso-wrap-distance-right:9.05pt;mso-wrap-distance-top:0pt;mso-wrap-distance-bottom:0pt;margin-top:55.65pt;mso-position-vertical-relative:text;margin-left:-72pt;mso-position-horizontal-relative:text">
                <v:shadow on="t" color="#000000" offset="0.75pt,0.75pt"/>
                <v:fill type="gradient" color2="#E4ECF5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tLeast" w:line="200" w:before="0" w:after="28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Δημοτικό Σχολείο Δερύνειας Γ΄</w:t>
                      </w:r>
                    </w:p>
                    <w:p>
                      <w:pPr>
                        <w:pStyle w:val="NormalWeb"/>
                        <w:spacing w:lineRule="atLeast" w:line="200" w:before="280" w:after="0"/>
                        <w:jc w:val="center"/>
                        <w:rPr/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«Φιλαράκια της Αυλή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0600</wp:posOffset>
                </wp:positionH>
                <wp:positionV relativeFrom="paragraph">
                  <wp:posOffset>1544955</wp:posOffset>
                </wp:positionV>
                <wp:extent cx="7190105" cy="1329690"/>
                <wp:effectExtent l="0" t="0" r="9525" b="952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133921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200" w:before="0" w:after="28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ΣΤΟΧΟΣ/ΟΙ: 1.Τα παιδιά να συμμετέχουν ενεργά στην αντιμετώπιση του Σχολικού Εκφοβισμού ως παρατηρητές.</w:t>
                            </w:r>
                          </w:p>
                          <w:p>
                            <w:pPr>
                              <w:pStyle w:val="NormalWeb"/>
                              <w:spacing w:lineRule="atLeast" w:line="200" w:before="280" w:after="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 xml:space="preserve">2. Να επικοινωνούν με ευκολία με την Επιτροπή Διαχείρισης του Σχολείου. </w:t>
                            </w:r>
                          </w:p>
                          <w:p>
                            <w:pPr>
                              <w:pStyle w:val="NormalWeb"/>
                              <w:spacing w:lineRule="atLeast" w:line="200" w:before="280" w:after="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3. Να αναπτύξουν συναισθήματα ενσυναίσθησης και να αναλαμβάνουν ενεργό δράση.</w:t>
                            </w:r>
                          </w:p>
                          <w:p>
                            <w:pPr>
                              <w:pStyle w:val="NormalWeb"/>
                              <w:spacing w:lineRule="atLeast" w:line="200" w:before="0" w:after="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yle="position:absolute;rotation:-0;width:566.9pt;height:105.45pt;mso-wrap-distance-left:9.05pt;mso-wrap-distance-right:9.05pt;mso-wrap-distance-top:0pt;mso-wrap-distance-bottom:0pt;margin-top:121.65pt;mso-position-vertical-relative:text;margin-left:-78pt;mso-position-horizontal-relative:text">
                <v:shadow on="t" color="#000000" offset="0.75pt,0.75pt"/>
                <v:fill type="gradient" color2="#E4ECF5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tLeast" w:line="200" w:before="0" w:after="280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ΣΤΟΧΟΣ/ΟΙ: 1.Τα παιδιά να συμμετέχουν ενεργά στην αντιμετώπιση του Σχολικού Εκφοβισμού ως παρατηρητές.</w:t>
                      </w:r>
                    </w:p>
                    <w:p>
                      <w:pPr>
                        <w:pStyle w:val="NormalWeb"/>
                        <w:spacing w:lineRule="atLeast" w:line="200" w:before="280" w:after="0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 xml:space="preserve">2. Να επικοινωνούν με ευκολία με την Επιτροπή Διαχείρισης του Σχολείου. </w:t>
                      </w:r>
                    </w:p>
                    <w:p>
                      <w:pPr>
                        <w:pStyle w:val="NormalWeb"/>
                        <w:spacing w:lineRule="atLeast" w:line="200" w:before="280" w:after="0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3. Να αναπτύξουν συναισθήματα ενσυναίσθησης και να αναλαμβάνουν ενεργό δράση.</w:t>
                      </w:r>
                    </w:p>
                    <w:p>
                      <w:pPr>
                        <w:pStyle w:val="NormalWeb"/>
                        <w:spacing w:lineRule="atLeast" w:line="200" w:before="0" w:after="0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925</wp:posOffset>
                </wp:positionH>
                <wp:positionV relativeFrom="paragraph">
                  <wp:posOffset>3024505</wp:posOffset>
                </wp:positionV>
                <wp:extent cx="7190105" cy="3314700"/>
                <wp:effectExtent l="0" t="0" r="9525" b="9525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332422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32"/>
                              </w:rPr>
                              <w:t>ΠΕΡΙΓΡΑΦΗ ΔΡΑΣΗ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Διεξαγωγή βιωματικών εργαστηρίων Σχολικού Εκφοβισμού σε όλα τα τμήματ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Καθορισμός κριτηρίων για τα μέλη της ομάδας «Φιλαράκια της Αυλής»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Επιλογή των παιδιών από τους/τις υπεύθυνους/νες εκπαιδευτικού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Πραγματοποίηση μηνιαίων συναντήσεων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Αρχική εκπαίδευση των μελών με υλικό από το ΠΑΒΙ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Διδασκαλία δραστηριοτήτων κοινωνικοπoίηση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Ενεργός συμμετοχή όλων των παιδιών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Διεξαγωγή βιωματικών εργαστηρίων ενσυναίσθηση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 xml:space="preserve">Συχνή επικοινωνία με την Επιτροπή Διαχείρισης του Σχολείου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  <w:t>Παρουσία παρατηρητών σε όλους τους χώρους και καθημερινά σε όλη τη διάρκεια των διαλειμμάτων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</w:rPr>
                              <w:t xml:space="preserve">ΣΗΜΕΙΩΣΗ: Το πρόγραμμα «Φιλαράκια της Αυλής» είναι μέρος του Ενιαίου Σχεδίου Βελτίωσης της Σχολικής Μονάδας και ταυτόχρονα αποτελεί κομμάτι της Πολιτικής του Σχολείου για αντιμετώπιση του Σχολικού Εκφοβισμού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Candara" w:hAnsi="Candara" w:cs="Candara"/>
                                <w:b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color w:val="00006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yle="position:absolute;rotation:-0;width:566.9pt;height:261.75pt;mso-wrap-distance-left:9.05pt;mso-wrap-distance-right:9.05pt;mso-wrap-distance-top:0pt;mso-wrap-distance-bottom:0pt;margin-top:238.15pt;mso-position-vertical-relative:text;margin-left:-72.75pt;mso-position-horizontal-relative:text">
                <v:shadow on="t" color="#000000" offset="0.75pt,0.75pt"/>
                <v:fill type="gradient" color2="#E4ECF5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32"/>
                        </w:rPr>
                        <w:t>ΠΕΡΙΓΡΑΦΗ ΔΡΑΣΗΣ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Διεξαγωγή βιωματικών εργαστηρίων Σχολικού Εκφοβισμού σε όλα τα τμήματα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Καθορισμός κριτηρίων για τα μέλη της ομάδας «Φιλαράκια της Αυλής»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Επιλογή των παιδιών από τους/τις υπεύθυνους/νες εκπαιδευτικούς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Πραγματοποίηση μηνιαίων συναντήσεων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Αρχική εκπαίδευση των μελών με υλικό από το ΠΑΒΙΣ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Διδασκαλία δραστηριοτήτων κοινωνικοπoίησης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Ενεργός συμμετοχή όλων των παιδιών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Διεξαγωγή βιωματικών εργαστηρίων ενσυναίσθησης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 xml:space="preserve">Συχνή επικοινωνία με την Επιτροπή Διαχείρισης του Σχολείου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  <w:t>Παρουσία παρατηρητών σε όλους τους χώρους και καθημερινά σε όλη τη διάρκεια των διαλειμμάτων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</w:rPr>
                        <w:t xml:space="preserve">ΣΗΜΕΙΩΣΗ: Το πρόγραμμα «Φιλαράκια της Αυλής» είναι μέρος του Ενιαίου Σχεδίου Βελτίωσης της Σχολικής Μονάδας και ταυτόχρονα αποτελεί κομμάτι της Πολιτικής του Σχολείου για αντιμετώπιση του Σχολικού Εκφοβισμού.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Candara" w:hAnsi="Candara" w:cs="Candara"/>
                          <w:b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bCs/>
                          <w:color w:val="00006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8055</wp:posOffset>
                </wp:positionH>
                <wp:positionV relativeFrom="paragraph">
                  <wp:posOffset>9955530</wp:posOffset>
                </wp:positionV>
                <wp:extent cx="7207885" cy="475615"/>
                <wp:effectExtent l="0" t="0" r="11430" b="1143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31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0A7C2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48DD4"/>
                                <w:kern w:val="2"/>
                                <w:sz w:val="16"/>
                                <w:szCs w:val="16"/>
                              </w:rPr>
                              <w:t>Παρατηρητήριο για τη Βία στο Σχολείο  (ΠΑ.ΒΙ.Σ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48DD4"/>
                                <w:kern w:val="2"/>
                                <w:sz w:val="16"/>
                                <w:szCs w:val="16"/>
                              </w:rPr>
                              <w:t>Υπουργείο Παιδείας και Πολιτισμού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48DD4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48DD4"/>
                                <w:kern w:val="2"/>
                                <w:sz w:val="16"/>
                                <w:szCs w:val="16"/>
                              </w:rPr>
                              <w:t>Μάιος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A7C2" strokeweight="0pt" style="position:absolute;rotation:-0;width:568.45pt;height:38.35pt;mso-wrap-distance-left:9.05pt;mso-wrap-distance-right:9.05pt;mso-wrap-distance-top:0pt;mso-wrap-distance-bottom:0pt;margin-top:783.9pt;mso-position-vertical-relative:text;margin-left:-74.65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48DD4"/>
                          <w:kern w:val="2"/>
                          <w:sz w:val="16"/>
                          <w:szCs w:val="16"/>
                        </w:rPr>
                        <w:t>Παρατηρητήριο για τη Βία στο Σχολείο  (ΠΑ.ΒΙ.Σ)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48DD4"/>
                          <w:kern w:val="2"/>
                          <w:sz w:val="16"/>
                          <w:szCs w:val="16"/>
                        </w:rPr>
                        <w:t>Υπουργείο Παιδείας και Πολιτισμού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548DD4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48DD4"/>
                          <w:kern w:val="2"/>
                          <w:sz w:val="16"/>
                          <w:szCs w:val="16"/>
                        </w:rPr>
                        <w:t>Μάιος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8:43:00Z</dcterms:created>
  <dc:creator>Stella</dc:creator>
  <dc:description/>
  <cp:keywords/>
  <dc:language>en-US</dc:language>
  <cp:lastModifiedBy>STELLA GABRIEL</cp:lastModifiedBy>
  <dcterms:modified xsi:type="dcterms:W3CDTF">2020-04-03T05:21:00Z</dcterms:modified>
  <cp:revision>6</cp:revision>
  <dc:subject/>
  <dc:title/>
</cp:coreProperties>
</file>