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ΔΗΜΟΤΙΚΟ ΔΕΡΥΝΕΙΑΣ Γ΄</w:t>
      </w:r>
    </w:p>
    <w:p>
      <w:pPr>
        <w:pStyle w:val="Normal"/>
        <w:jc w:val="center"/>
        <w:rPr/>
      </w:pPr>
      <w:r>
        <w:rPr/>
        <w:t>ΣΧΕΔΙΟ ΒΕΛΤΙΩΣΗΣ ΤΗΣ ΣΧΟΛΙΚΗΣ ΜΟΝΑΔΑΣ 2019 -2020 ( ΜΕΡΟΣ Β΄)</w:t>
      </w:r>
    </w:p>
    <w:p>
      <w:pPr>
        <w:pStyle w:val="Normal"/>
        <w:jc w:val="center"/>
        <w:rPr/>
      </w:pPr>
      <w:r>
        <w:rPr/>
        <w:t>ΣΧΕΔΙΟ ΔΡΑΣΗΣ ΑΓΩΓΗΣ ΥΓΕΙΑΣ ΚΑΙ ΠΡΟΛΗΨΗΣ ΤΗΣ ΠΑΡΑΒΑΤΙΚΟΤΗΤ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όχοι: 1. Οι εκπαιδευτικοί και τα παιδιά να αναγνωρίζουν  και να αναφέρουν περιστατικά εκφοβισμού.</w:t>
      </w:r>
    </w:p>
    <w:p>
      <w:pPr>
        <w:pStyle w:val="Normal"/>
        <w:rPr/>
      </w:pPr>
      <w:r>
        <w:rPr/>
        <w:t>2. Οι εκπαιδευτικοί διαχειρίζονται τα περιστατικά ακολουθώντας συγκεκριμένη διαδικασία, ενεργοποίηση της ομάδας διαχείρισης</w:t>
      </w:r>
    </w:p>
    <w:p>
      <w:pPr>
        <w:pStyle w:val="Normal"/>
        <w:rPr/>
      </w:pPr>
      <w:r>
        <w:rPr/>
        <w:t>3. Τα παιδιά και οι εκπαιδευτικοί στηρίζουν τα θύματα.</w:t>
      </w:r>
    </w:p>
    <w:p>
      <w:pPr>
        <w:pStyle w:val="Normal"/>
        <w:rPr/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466"/>
        <w:gridCol w:w="3799"/>
        <w:gridCol w:w="3944"/>
      </w:tblGrid>
      <w:tr>
        <w:trPr>
          <w:trHeight w:val="84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ΕΡΙΓΡΑΦΗ ΔΡΑΣΗ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ΣΧΕΔΙΑΣΜΟΣ ΔΡΑΣΗ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ΥΠΕΥΘΥΝΟΣ ΥΛΟΠΟΙΗΣΗ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ΧΡΟΝΟΔΙΑΓΡΑΜΜΑ</w:t>
            </w:r>
          </w:p>
        </w:tc>
      </w:tr>
      <w:tr>
        <w:trPr>
          <w:trHeight w:val="8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αθορισμός συγκεκριμένων περιοχών παιδονομίας και επισήμανση συγκεκριμένων παιδιών για παρακολούθηση από τις/τους εκπαιδευτικούς για συλλογή πληροφοριών όταν αναφέρονται περιστατικά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Υπεύθυνη Παιδονομίας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ιδονόμος σε συγκεκριμένη περιοχή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λο τον χρόνο</w:t>
            </w:r>
          </w:p>
        </w:tc>
      </w:tr>
      <w:tr>
        <w:trPr>
          <w:trHeight w:val="84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ιχνίδια Διαλείμματο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οηθός Διευθύντρια, Δάσκαλο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ιδονόμο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Νοέμβριο και μετά</w:t>
            </w:r>
          </w:p>
        </w:tc>
      </w:tr>
      <w:tr>
        <w:trPr>
          <w:trHeight w:val="8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αθορισμός Ομάδας Συντονισμο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ευθύντρια, Βοηθός Διευθύντρια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επτέμβριος</w:t>
            </w:r>
          </w:p>
        </w:tc>
      </w:tr>
      <w:tr>
        <w:trPr>
          <w:trHeight w:val="84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υναντήσεις της Ομάδας Διαχείρισης Περιστατικώ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οηθός Διευθύντρια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οηθός Διευθύντρια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κτώβριος και μετά</w:t>
            </w:r>
          </w:p>
        </w:tc>
      </w:tr>
      <w:tr>
        <w:trPr>
          <w:trHeight w:val="8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νημέρωση – επιμόρφωση όλου του εκπαιδευτικού προσωπικο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οηθός Διευθύντρια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Δεκέμβριος </w:t>
            </w:r>
          </w:p>
        </w:tc>
      </w:tr>
      <w:tr>
        <w:trPr>
          <w:trHeight w:val="8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κπαιδευτικές Δραστηριότητες με στόχο την ευαισθητοποίηση και αναγνώριση του σχολικού εκφοβισμο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μάδα Διαχείριση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Η/Ο εκπαιδευτικός που διδάσκει το μάθημα της Αγωγής Ζωής</w:t>
            </w:r>
            <w:bookmarkStart w:id="0" w:name="_GoBack"/>
            <w:bookmarkEnd w:id="0"/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Ιανουάριος</w:t>
            </w:r>
          </w:p>
        </w:tc>
      </w:tr>
      <w:tr>
        <w:trPr>
          <w:trHeight w:val="8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νημέρωση γονέω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ευθύντρια, Βοηθός Διευθύντρια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κπαιδευτική Ψυχολόγο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άρτιος</w:t>
            </w:r>
          </w:p>
        </w:tc>
      </w:tr>
      <w:tr>
        <w:trPr>
          <w:trHeight w:val="89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Δημιουργία ομάδας παιδιών παρατηρητών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μάδα Διαχείριση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μάδα Διαχείριση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κτώβριος και μετ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Θεματικές ενότητες που προάγουν τους στόχους του συγκεκριμένου Σχεδίου Δράσης, όπως αυτές περιγράφονται στην ιστοσελίδα της Αγωγής Υγείας:</w:t>
      </w:r>
    </w:p>
    <w:p>
      <w:pPr>
        <w:pStyle w:val="Normal"/>
        <w:rPr/>
      </w:pPr>
      <w:r>
        <w:rPr/>
        <w:t>Α΄: Υγιείς διαπροσωπικές σχέσεις</w:t>
      </w:r>
    </w:p>
    <w:p>
      <w:pPr>
        <w:pStyle w:val="Normal"/>
        <w:rPr/>
      </w:pPr>
      <w:r>
        <w:rPr/>
        <w:t>Β΄: Οφέλη της ποικιλομορφίας, αποδόμηση στερεοτύπων</w:t>
      </w:r>
    </w:p>
    <w:p>
      <w:pPr>
        <w:pStyle w:val="Normal"/>
        <w:rPr/>
      </w:pPr>
      <w:r>
        <w:rPr/>
        <w:t>Γ΄: Υγιείς τρόποι επικοινωνίας</w:t>
      </w:r>
    </w:p>
    <w:p>
      <w:pPr>
        <w:pStyle w:val="Normal"/>
        <w:rPr/>
      </w:pPr>
      <w:r>
        <w:rPr/>
        <w:t>Δ΄: Το φαινόμενο του εκφοβισμού</w:t>
      </w:r>
    </w:p>
    <w:p>
      <w:pPr>
        <w:pStyle w:val="Normal"/>
        <w:rPr/>
      </w:pPr>
      <w:r>
        <w:rPr/>
        <w:t>Ε΄: Στρατηγικές ελέγχου και επίλυσης συγκρούσεω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Στ΄: Αξία σεβασμού</w:t>
      </w:r>
    </w:p>
    <w:sectPr>
      <w:type w:val="nextPage"/>
      <w:pgSz w:orient="landscape" w:w="16838" w:h="11906"/>
      <w:pgMar w:left="1440" w:right="426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8:47:00Z</dcterms:created>
  <dc:creator>Stella</dc:creator>
  <dc:description/>
  <cp:keywords/>
  <dc:language>en-US</dc:language>
  <cp:lastModifiedBy>STELLA GABRIEL</cp:lastModifiedBy>
  <dcterms:modified xsi:type="dcterms:W3CDTF">2020-04-02T08:10:00Z</dcterms:modified>
  <cp:revision>5</cp:revision>
  <dc:subject/>
  <dc:title/>
</cp:coreProperties>
</file>