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ΕΡΩΤΗΜΑΤΟΛΟΓΙΟ για τους εκπαιδευτικούς</w:t>
      </w:r>
    </w:p>
    <w:tbl>
      <w:tblPr>
        <w:tblW w:w="1085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5040"/>
      </w:tblGrid>
      <w:tr>
        <w:trPr>
          <w:trHeight w:val="25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Σχολείο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Ημερομηνία:</w:t>
            </w:r>
          </w:p>
        </w:tc>
      </w:tr>
      <w:tr>
        <w:trPr>
          <w:trHeight w:val="243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Τμήμα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-1134" w:right="-1054" w:hanging="0"/>
        <w:rPr/>
      </w:pPr>
      <w:r>
        <w:rPr/>
        <w:t xml:space="preserve">Παρακάτω υπάρχει ένας κατάλογος με προβλήματα που συνήθως συναντούμε στη διδασκαλία. Παρακαλείσθε να σημειώσετε σε ποιο βαθμό αυτά ισχύουν για την τάξη σας. </w:t>
      </w:r>
    </w:p>
    <w:p>
      <w:pPr>
        <w:pStyle w:val="Normal"/>
        <w:spacing w:lineRule="auto" w:line="360"/>
        <w:rPr/>
      </w:pPr>
      <w:r>
        <w:rPr/>
        <w:t>1: δεν ισχύουν καθόλου</w:t>
      </w:r>
    </w:p>
    <w:p>
      <w:pPr>
        <w:pStyle w:val="Normal"/>
        <w:spacing w:lineRule="auto" w:line="360"/>
        <w:ind w:right="-199" w:hanging="0"/>
        <w:rPr/>
      </w:pPr>
      <w:r>
        <w:rPr/>
        <w:t>2: ισχύουν σε μικρό βαθμό</w:t>
      </w:r>
    </w:p>
    <w:p>
      <w:pPr>
        <w:pStyle w:val="Normal"/>
        <w:spacing w:lineRule="auto" w:line="360"/>
        <w:rPr/>
      </w:pPr>
      <w:r>
        <w:rPr/>
        <w:t>3: ισχύουν σε μεγάλο βαθμό</w:t>
      </w:r>
    </w:p>
    <w:p>
      <w:pPr>
        <w:pStyle w:val="Normal"/>
        <w:spacing w:lineRule="auto" w:line="360"/>
        <w:rPr/>
      </w:pPr>
      <w:r>
        <w:rPr/>
        <w:t>4: ισχύουν σε πολύ μεγάλο βαθμό</w:t>
      </w:r>
    </w:p>
    <w:tbl>
      <w:tblPr>
        <w:tblW w:w="10632" w:type="dxa"/>
        <w:jc w:val="left"/>
        <w:tblInd w:w="-10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398"/>
        <w:gridCol w:w="398"/>
        <w:gridCol w:w="398"/>
        <w:gridCol w:w="39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Προβλήματα που συναντώ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Τα παιδιά κάνουν αρκετές απουσίες 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Πολλά παιδιά «βαριούνται» την ώρα των οργανωμένων δραστηριοτήτων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Κάποια παιδιά κάνουν φασαρία και δεν προσέχουν στις οργανωμένες δραστηριότητες 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Μου είναι δύσκολο να αναπτύξω υλικό και εργαλεία για την υποστήριξη των δραστηριοτήτων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Η συνεργασία μου με άλλους συναδέλφους είναι σχεδόν ανύπαρκτη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ου είναι δύσκολο να αξιοποιήσω τα ταλέντα και τις ιδιαιτερότητες των </w:t>
            </w:r>
          </w:p>
          <w:p>
            <w:pPr>
              <w:pStyle w:val="Normal"/>
              <w:rPr/>
            </w:pPr>
            <w:r>
              <w:rPr/>
              <w:t>παιδιών της τάξης μο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Δυσκολεύομαι να οργανώσω ομάδες στην τάξη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Τα παιδιά έχουν μεγάλη αδυναμία στη γλώσσα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Υπάρχουν παιδιά που έχουν οικογενειακά προβλήματα και επηρεάζουν τη συμμετοχή τους </w:t>
            </w:r>
          </w:p>
          <w:p>
            <w:pPr>
              <w:pStyle w:val="Normal"/>
              <w:rPr/>
            </w:pPr>
            <w:r>
              <w:rPr/>
              <w:t xml:space="preserve">στην τάξη 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Πολλά παιδιά δεν παίρνουν μέρος στις δραστηριότητε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Τα παιδιά δεν συνεργάζονται μεταξύ τους όταν τους το ζητήσω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Μου είναι δύσκολο να εντάξω στο πρόγραμμά μου θέματα της ζωής έξω από το νηπιαγωγείο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Μου είναι δύσκολο να συνδέσω το πρόγραμμα με τις εμπειρίες των μαθητών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Μου είναι δύσκολο να υιοθετήσω στις δραστηριότητές μου τη διερεύνηση των προηγούμενων γνώσεων των παιδιών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Μου είναι δύσκολο να αξιοποιήσω Η/Υ στο πρόγραμμά μο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Μου είναι δύσκολο να πραγματοποιούμε επισκέψεις σε χώρους εκτός νηπιαγωγείο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Μερικοί μαθητές κάνουν διακρίσεις ενάντια στους συνομηλίκους του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Δεν μου είναι εύκολο να προκαλέσω συζήτηση για στερεότυπα, σεξισμό, ρατσισμό, </w:t>
            </w:r>
          </w:p>
          <w:p>
            <w:pPr>
              <w:pStyle w:val="Normal"/>
              <w:rPr/>
            </w:pPr>
            <w:r>
              <w:rPr/>
              <w:t>εθνοκεντρισμό, κοινωνικές διακρίσεις κ.λπ.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Δεν γνωρίζω για τους εννοιολογικούς χάρτες ώστε να τους χρησιμοποιήσω στο μάθημα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ολλοί μαθητές μου νομίζουν ότι δεν θα τα καταφέρουν με ορισμένες δραστηριότητες </w:t>
            </w:r>
          </w:p>
          <w:p>
            <w:pPr>
              <w:pStyle w:val="Normal"/>
              <w:rPr/>
            </w:pPr>
            <w:r>
              <w:rPr/>
              <w:t>και παραιτούνται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Μου είναι δύσκολο να εφαρμόζω διαθεματικές προσεγγίσει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Τα παιδιά δεν έχουν συνηθίσει να ασκούν την κριτική τους ικανότητα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Παραλείπω να δίνω ανατροφοδότηση στα παιδιά για τη δουλειά τους (έπαινο, κ.λπ,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Για την αξιολόγηση των μαθητών μου χρησιμοποιώ μόνο φύλλα εργασίας και ερωτήσεις και όχι </w:t>
            </w:r>
          </w:p>
          <w:p>
            <w:pPr>
              <w:pStyle w:val="Normal"/>
              <w:rPr/>
            </w:pPr>
            <w:r>
              <w:rPr/>
              <w:t xml:space="preserve">εναλλακτικούς τρόπους (φάκελο υλικού, </w:t>
            </w:r>
            <w:r>
              <w:rPr>
                <w:rStyle w:val="PageNumber"/>
                <w:lang w:val="en-US"/>
              </w:rPr>
              <w:t>portfolio</w:t>
            </w:r>
            <w:r>
              <w:rPr>
                <w:rStyle w:val="PageNumber"/>
              </w:rPr>
              <w:t>, αυτοαξιολόγηση, αξιολόγηση από συμμαθητές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Δεν ενισχύω το διάλογο μεταξύ των παιδιών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Δυσκολεύομαι να υλοποιήσω σχέδια δράσης (projects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Σχεδιάζω τη διδασκαλία μου κυρίως με βάση το Αναλυτικό Πρόγραμμα και τις οδηγίες κι όχι τις ανάγκες των μαθητών μο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Αποφεύγω τα παιχνίδια ρόλων, τις προσομοιώσεις, τις ιστορίες με ανοιχτό τέλο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Υπάρχει κάποιο πρόβλημα που αντιμετωπίζετε αλλά δεν αναφέρεται στο ερωτηματολόγιο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Ποιο ακριβώς;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Πηγή: Πρόγραμμα Αλλοδαπών και Παλιννοστούντων μαθητών, Δράση 4, Διευρυμένη Ενδοσχολική Υποστήριξη Σχολείων (2013-2014)  - με τροποποιήσεις για την προσχολική εκπαίδευση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054" w:hanging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6:22:00Z</dcterms:created>
  <dc:creator>Katerina</dc:creator>
  <dc:description/>
  <cp:keywords/>
  <dc:language>en-US</dc:language>
  <cp:lastModifiedBy>user</cp:lastModifiedBy>
  <dcterms:modified xsi:type="dcterms:W3CDTF">2016-02-11T12:23:00Z</dcterms:modified>
  <cp:revision>4</cp:revision>
  <dc:subject/>
  <dc:title/>
</cp:coreProperties>
</file>