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ΕΡΩΤΗΜΑΤΟΛΟΓΙΟ για τους μαθητές</w:t>
      </w:r>
    </w:p>
    <w:p>
      <w:pPr>
        <w:pStyle w:val="Normal"/>
        <w:rPr/>
      </w:pPr>
      <w:r>
        <w:rPr/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040"/>
      </w:tblGrid>
      <w:tr>
        <w:trPr>
          <w:trHeight w:val="25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χολείο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μηνία:</w:t>
            </w:r>
          </w:p>
        </w:tc>
      </w:tr>
      <w:tr>
        <w:trPr>
          <w:trHeight w:val="24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ύλο: Αγόρι - Κορίτσ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right="-1054" w:hanging="0"/>
        <w:rPr/>
      </w:pPr>
      <w:r>
        <w:rPr/>
        <w:t xml:space="preserve">Παρακάτω υπάρχει ένας κατάλογος με προβλήματα που συνήθως υπάρχουν στο μάθημα. </w:t>
      </w:r>
    </w:p>
    <w:p>
      <w:pPr>
        <w:pStyle w:val="Normal"/>
        <w:ind w:left="-1134" w:right="-1054" w:hanging="0"/>
        <w:rPr/>
      </w:pPr>
      <w:r>
        <w:rPr/>
        <w:t xml:space="preserve">Σε παρακαλούμε να σημειώσεις σε ποιο βαθμό αυτά ισχύουν για σένα. </w:t>
      </w:r>
    </w:p>
    <w:p>
      <w:pPr>
        <w:pStyle w:val="Normal"/>
        <w:rPr/>
      </w:pPr>
      <w:r>
        <w:rPr/>
        <w:t>1: δεν ισχύουν καθόλου</w:t>
      </w:r>
    </w:p>
    <w:p>
      <w:pPr>
        <w:pStyle w:val="Normal"/>
        <w:ind w:right="-199" w:hanging="0"/>
        <w:rPr/>
      </w:pPr>
      <w:r>
        <w:rPr/>
        <w:t>2: ισχύουν σε μικρό βαθμό</w:t>
      </w:r>
    </w:p>
    <w:p>
      <w:pPr>
        <w:pStyle w:val="Normal"/>
        <w:rPr/>
      </w:pPr>
      <w:r>
        <w:rPr/>
        <w:t>3: ισχύουν σε μεγάλο βαθμό</w:t>
      </w:r>
    </w:p>
    <w:p>
      <w:pPr>
        <w:pStyle w:val="Normal"/>
        <w:rPr/>
      </w:pPr>
      <w:r>
        <w:rPr/>
        <w:t>4: ισχύουν σε πολύ μεγάλο βαθμό</w:t>
      </w:r>
    </w:p>
    <w:tbl>
      <w:tblPr>
        <w:tblW w:w="10635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425"/>
        <w:gridCol w:w="425"/>
        <w:gridCol w:w="426"/>
        <w:gridCol w:w="425"/>
      </w:tblGrid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Προβλήματα που συναντώ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βαριέμ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τμήμα μου γίνεται φασαρία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ρχόμαστε στο μάθημα χωρίς να έχουμε προετοιμαστεί (διαβάσει / γράψει τις ασκήσεις μα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δάσκαλος / καθηγητής δε μας βάζει να συνεργαστούμε στην τάξ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ην τάξη μου οι μαθητές έχουμε χαμηλές επιδόσει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ίγοι μαθητές συμμετέχουν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α μαθήματα του σχολείου δεν έχουν σχέση με τη ζωή και τον κόσμο γύρω μα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μιλάει συνέχεια ο δάσκαλος / καθηγητή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γλώσσα που μιλάμε στο σχολείο διαφέρει από αυτήν που μιλάμε στο σπίτι και με </w:t>
            </w:r>
          </w:p>
          <w:p>
            <w:pPr>
              <w:pStyle w:val="Normal"/>
              <w:rPr/>
            </w:pPr>
            <w:r>
              <w:rPr/>
              <w:t>δσκολεύε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χω άγχος με τα μαθ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χνά νοιώθω ότι δεν τα καταφέρνω με τα μαθήματα και τα παρατά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ις περισσότερες φορές δεν καταλαβαίνω τι λέει ο δάσκαλος / καθηγητή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α </w:t>
            </w:r>
            <w:r>
              <w:rPr>
                <w:lang w:val="en-US"/>
              </w:rPr>
              <w:t>project</w:t>
            </w:r>
            <w:r>
              <w:rPr/>
              <w:t xml:space="preserve"> (σχέδια εργασίας / δράσης) είναι ανιαρά / βαρετ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αν κάνουμε ομαδική εργασία, τελικά μόνο 1-2 μαθητές κάνουν τη δουλει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χνά νοιώθω ότι δεν τα καταφέρνω στα μαθ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άνια κάνουμε επισκέψεις σε χώρους εκτός σχολείο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Όταν συζητάμε στην τάξη ένα θέμα, συχνά τσακωνόμαστ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είμαστε συνεχώς κολλημένοι στο βιβλί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ν μπορώ να μαθαίνω το μάθημα αποστήθισ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ς βάζουν πολλή δουλειά για το σπίτ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υς Η/Υ πηγαίνουμε σπάνια για να κάνουμε εκεί 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αξιολογείται η απόδοση και όχι η προσπάθεια που καταβάλλουμ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νείς δεν μας ρωτάει για την ποιότητα της διδασκαλ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χρησιμοποιούμε μόνο γλωσσικά κείμενα (όχι εικόνες, ήχους κ.λπ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δάσκαλος / καθηγητής δεν παίρνει υπόψη του τα ενδιαφέροντά μας έξω από το σχολεί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λλοί μαθητές έχουν προσόντα που δεν αξιοποιούνται στο μάθημα (π.χ. χιούμορ, </w:t>
            </w:r>
          </w:p>
          <w:p>
            <w:pPr>
              <w:pStyle w:val="Normal"/>
              <w:rPr/>
            </w:pPr>
            <w:r>
              <w:rPr/>
              <w:t>σχεδιαστικές ικανότητες, γραφή στίχων κ.λπ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ο μάθημα δεν μας πείθουν πως αυτό που μαθαίνουμε έχει αξί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ήθως δεν ελέγχονται οι εργασίες που μας βάζουν στο σπίτ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άνια ζητούν από εμάς να αξιολογήσουμε τον εαυτό μ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άνια μας ζητούν να αξιολογηθούμε μεταξύ μας (να αξιολογήσει ο ένας τον άλλο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άνουμε όλοι τις ίδιες ασκήσεις, ενώ οι ικανότητές μας είναι διαφορετικέ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δασκόμαστε πολλή θεωρία και ελάχιστη πράξη (εφαρμογέ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δάσκαλος / καθηγητής δεν λέει για ποιο πράγμα θα μιλήσουμε στην αρχή του μαθήμα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ν μας ενθαρρύνει κανείς ώστε να πάρουμε πρωτοβουλίες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 μάθημα ποτέ σχεδόν δεν έχει χαρακτήρα παιχνιδιο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Όταν μας ρωτάνε για το μάθημα δεν περιμένουν να σκεφτούμ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πάρχει κάποιο πρόβλημα που αντιμετωπίζεις, αλλά δεν αναφέρεται στο ερωτηματολόγιο;</w:t>
            </w:r>
          </w:p>
          <w:p>
            <w:pPr>
              <w:pStyle w:val="Normal"/>
              <w:rPr/>
            </w:pPr>
            <w:r>
              <w:rPr/>
              <w:t>Ποιο ακριβώ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άψε εδώ τρία πράγματα που θα ήθελες να αλλάξουν στο μάθημ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851" w:right="-1054" w:hanging="0"/>
        <w:rPr/>
      </w:pPr>
      <w:r>
        <w:rPr/>
      </w:r>
    </w:p>
    <w:p>
      <w:pPr>
        <w:pStyle w:val="Normal"/>
        <w:rPr/>
      </w:pPr>
      <w:r>
        <w:rPr/>
        <w:t>Πηγή: Πρόγραμμα Αλλοδαπών και Παλιννοστούντων μαθητών, Δράση 4, Διευρυμένη Ενδοσχολική Υποστήριξη Σχολείων (2013-2014).</w:t>
      </w:r>
    </w:p>
    <w:p>
      <w:pPr>
        <w:pStyle w:val="Normal"/>
        <w:tabs>
          <w:tab w:val="clear" w:pos="720"/>
          <w:tab w:val="left" w:pos="4950" w:leader="none"/>
        </w:tabs>
        <w:ind w:left="-851"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54" w:hanging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13:00Z</dcterms:created>
  <dc:creator>User</dc:creator>
  <dc:description/>
  <cp:keywords/>
  <dc:language>en-US</dc:language>
  <cp:lastModifiedBy>user</cp:lastModifiedBy>
  <dcterms:modified xsi:type="dcterms:W3CDTF">2016-02-11T12:15:00Z</dcterms:modified>
  <cp:revision>6</cp:revision>
  <dc:subject/>
  <dc:title/>
</cp:coreProperties>
</file>