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ΕΡΩΤΗΜΑΤΟΛΟΓΙΟ για τους εκπαιδευτικούς</w:t>
      </w:r>
    </w:p>
    <w:p>
      <w:pPr>
        <w:pStyle w:val="Normal"/>
        <w:rPr/>
      </w:pPr>
      <w:r>
        <w:rPr/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040"/>
      </w:tblGrid>
      <w:tr>
        <w:trPr>
          <w:trHeight w:val="25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χολείο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ερομηνία:</w:t>
            </w:r>
          </w:p>
        </w:tc>
      </w:tr>
      <w:tr>
        <w:trPr>
          <w:trHeight w:val="24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right="-1054" w:hanging="0"/>
        <w:rPr/>
      </w:pPr>
      <w:r>
        <w:rPr/>
        <w:t xml:space="preserve">Παρακάτω υπάρχει ένας κατάλογος με προβλήματα που συνήθως συναντούμε στη διδασκαλία. Παρακαλείσθε να σημειώσετε σε ποιο βαθμό αυτά ισχύουν για την τάξη σας. </w:t>
      </w:r>
    </w:p>
    <w:p>
      <w:pPr>
        <w:pStyle w:val="Normal"/>
        <w:rPr/>
      </w:pPr>
      <w:r>
        <w:rPr/>
        <w:t>1: δεν ισχύουν καθόλου</w:t>
      </w:r>
    </w:p>
    <w:p>
      <w:pPr>
        <w:pStyle w:val="Normal"/>
        <w:ind w:right="-199" w:hanging="0"/>
        <w:rPr/>
      </w:pPr>
      <w:r>
        <w:rPr/>
        <w:t>2: ισχύουν σε μικρό βαθμό</w:t>
      </w:r>
    </w:p>
    <w:p>
      <w:pPr>
        <w:pStyle w:val="Normal"/>
        <w:rPr/>
      </w:pPr>
      <w:r>
        <w:rPr/>
        <w:t>3: ισχύουν σε μεγάλο βαθμό</w:t>
      </w:r>
    </w:p>
    <w:p>
      <w:pPr>
        <w:pStyle w:val="Normal"/>
        <w:rPr/>
      </w:pPr>
      <w:r>
        <w:rPr/>
        <w:t>4: ισχύουν σε πολύ μεγάλο βαθμό</w:t>
      </w:r>
    </w:p>
    <w:tbl>
      <w:tblPr>
        <w:tblW w:w="10632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25"/>
        <w:gridCol w:w="425"/>
        <w:gridCol w:w="426"/>
        <w:gridCol w:w="425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Προβλήματα που συναντώ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Οι μαθητές κάνουν αρκετές απουσίε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λοί μαθητές δεν προετοιμάζονται για το μάθημα στο σπίτ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λοί μαθητές «βαριούνται»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άποιοι μαθητές κάνουν φασαρία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Μου είναι δύσκολο να αναπτύξω υλικό και εργαλεία για την υποστήριξη  του μαθήμα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συνεργασία μου με άλλους συναδέλφους είναι σχεδόν ανύπαρκτ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 είναι δύσκολο να αξιοποιήσω τα ταλέντα και τις ιδιαιτερότητες των μαθητών μο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υσκολεύομαι να οργανώσω ομάδες στην τάξ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μαθητές έχουν μεγάλη αδυναμία στη γλώσσ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ολλοί μαθητές έχουν οικογενειακά προβλήματα που επηρεάζουν τις επιδόσεις του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λοί μαθητές δεν παίρνουν μέρος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Οι μαθητές δεν συνεργάζονται μεταξύ τους, όταν τους το ζητήσ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επιδόσεις των μαθητών μου είναι γενικά χαμηλέ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άρχει έντονος ανταγωνισμός μεταξύ των μαθητών για τις επιδόσεις του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 δυσκολεύει η χρήση του Η/Υ κατά την προετοιμασία μου για 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μαθητές θέλουν να πηγαίνουν στο εργαστήριο Η/Υ για 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Όταν πηγαίνουμε στο εργαστήριο Η/Υ, οι μαθητές ασχολούνται με άλλα πράγματ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κτός μαθήμα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λές φορές οι μαθητές αποπροσανατολίζουν το μάθημα με άσχετες παρεμβάσει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 είναι δύσκολο να εντάξω στο μάθημα θέματα της ζωής έξω από το σχολεί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Αποφεύγω να ενσωματώνω χιουμοριστικά στοιχεία στο μάθημα, αν και το θέλουν οι μαθητέ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 είναι δύσκολο να συνδέσω το μάθημα με τις εμπειρίες των μαθη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 είναι δύσκολο να υιοθετήσω στο μάθημα τη στρατηγική του καταιγισμού ιδε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 είναι δύσκολο να αξιοποιήσω εικόνες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ς είναι δύσκολο να πραγματοποιούμε επισκέψεις σε χώρους εκτός σχολείο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ν μπορώ να ξεφύγω από το εγχειρίδιο επειδή δεν προλαβαίνω να καλύψω την ύλ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ν μου είναι εύκολο να αναφέρομαι σε στοιχεία του πολιτισμού των μεταναστών μαθη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ρικοί μαθητές κάνουν διακρίσεις ενάντια στους μετανάστες συμμαθητές του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εν μου είναι εύκολο να προκαλέσω συζήτηση για στερεότυπα, σεξισμό, ρατσισμ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εθνοκεντρισμό, κοινωνικές διακρίσεις, κ.λ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εν γνωρίζω στοιχεία για τον πολιτισμό των παιδιών που είναι μετανάστες, ώστε να τ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ξιοποιήσω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ν γνωρίζω για τους εννοιολογικούς χάρτες ώστε να τους χρησιμοποιήσω στο μάθημ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ν μου είναι εύκολο να φωτίζω ιστορικά και σύγχρονα συμβάντα από πολλαπλές οπτικέ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μαθητές είναι αδιάφοροι για τα κοινά (κοινωνική και πολιτική ζωή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λοί μαθητές μου έχουν άγχος με τα μαθ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λοί μαθητές μου νομίζουν ότι δεν θα τα καταφέρουν με τα μαθήματα και παραιτούντ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αραλείπω να ελέγξω τα τετράδια των μαθητών μο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 είναι δύσκολο να εφαρμόζω διαθεματικές προσεγγίσει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 μαθητές δεν έχουν συνηθίσει να ασκούν την κριτική τους ικανότη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αραλείπω να δίνω ανατροφοδότηση στους μαθητές για τη δουλειά τους (έπαινο, κ.λπ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Για την αξιολόγηση των μαθητών μου χρησιμοποιώ μόνο τεστ και προφορική εξέταση και όχ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εναλλακτικούς τρόπους (φάκελο υλικού, </w:t>
            </w:r>
            <w:r>
              <w:rPr>
                <w:rStyle w:val="PageNumber"/>
                <w:sz w:val="22"/>
                <w:szCs w:val="22"/>
                <w:lang w:val="en-US"/>
              </w:rPr>
              <w:t>portfolio</w:t>
            </w:r>
            <w:r>
              <w:rPr>
                <w:rStyle w:val="PageNumber"/>
                <w:sz w:val="22"/>
                <w:szCs w:val="22"/>
              </w:rPr>
              <w:t>, αυτοαξιολόγηση, αξιολόγηση από συμμαθητέ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φεύγω θέματα που βάζουν τους μαθητές σε διαλεκτική αντιπαράθεση μεταξύ του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υσκολεύομαι να υλοποιήσω σχέδια δράσης (project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χεδιάζω τη διδασκαλία μου κυρίως με βάση το Αναλυτικό Πρόγραμμα και τις Οδηγίες κι όχι τι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άγκες των μαθητών μο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φεύγω τα παιχνίδια ρόλων, τις προσομοιώσεις, τις ιστορίες με ανοιχτό τ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πάρχει κάποιο πρόβλημα που αντιμετωπίζετε, αλλά δεν αναφέρεται στο ερωτηματολόγιο;</w:t>
            </w:r>
          </w:p>
          <w:p>
            <w:pPr>
              <w:pStyle w:val="Normal"/>
              <w:rPr/>
            </w:pPr>
            <w:r>
              <w:rPr/>
              <w:t>Ποιο ακριβώ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ηγή: Πρόγραμμα Αλλοδαπών και Παλιννοστούντων μαθητών, Δράση 4, Διευρυμένη Ενδοσχολική Υποστήριξη Σχολείων (2013-2014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54" w:hanging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8:00Z</dcterms:created>
  <dc:creator>Katerina</dc:creator>
  <dc:description/>
  <dc:language>en-US</dc:language>
  <cp:lastModifiedBy>user</cp:lastModifiedBy>
  <dcterms:modified xsi:type="dcterms:W3CDTF">2016-02-11T12:48:00Z</dcterms:modified>
  <cp:revision>2</cp:revision>
  <dc:subject/>
  <dc:title/>
</cp:coreProperties>
</file>