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I would, if I dared, dedicate these simulations to Albert Einstein.  Why?  Well, not because a part of them was created in 2005.  But because of the following excerpt and Einstein quote, from Jeremy Bernsteins book “Einstein” (Fontana Modern Masters, 1973) p. 139-140:</w:t>
      </w:r>
    </w:p>
    <w:p>
      <w:pPr>
        <w:pStyle w:val="TextBodyIndent"/>
        <w:rPr/>
      </w:pPr>
      <w:r>
        <w:rPr/>
        <w:t>“</w:t>
      </w:r>
      <w:r>
        <w:rPr/>
        <w:t>Einstein himself tried at various times at least to describe what appeared to him to be distinctive about his thought processes, and what stands out as the role of pictures – visual imagery – as opposed to words.</w:t>
      </w:r>
    </w:p>
    <w:p>
      <w:pPr>
        <w:pStyle w:val="BodyTextIndent2"/>
        <w:rPr/>
      </w:pPr>
      <w:r>
        <w:rPr/>
        <w:t>What precisely is ‘thinking’?  When at the reception of sense-impressions, memory pictures emege, this is not yet ‘thinking’.  And when such pictures  form series, each member of which calls forth another, this too is not yet ‘thinking’.  When however, a certain picture turns up in many such series, then – precisely through such return – it becomes an ordering element for such series, in that it connects series which in themselves are unconnected.  Such an element becomes an instrument, a concept.  I think that the transition from free association or ‘dreaming’ to thinking is characterized by the more or less domination role which the ‘concept’ plays in it.  It is by no means necessary that a concept must be connected with a sensorily cognizable and reproducible sign (word); but when this is the case thinking becomes by means of that fact communicable… “</w:t>
      </w:r>
    </w:p>
    <w:p>
      <w:pPr>
        <w:pStyle w:val="BodyTextIndent2"/>
        <w:ind w:left="0" w:hanging="0"/>
        <w:rPr/>
      </w:pPr>
      <w:r>
        <w:rPr/>
        <w:t>To my thinking, educational simulations can, and should, generate a rich visual imagery from the models of physics.  A variety of “series of pictures”, under the control of both the teacher and the student, capable of satisfying many of the “what if”s that come to the users mind.  Hopefully this will result in memory pictures, perhaps similar to those from which the concepts that served as the building blocks of those models, were born in the minds of physicists.  In the laboratory, students find out how we can intelligently question nature.  Simulations can help students investigate the theories of physic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3:07:00Z</dcterms:created>
  <dc:creator>Alberto Florentin</dc:creator>
  <dc:description/>
  <dc:language>en-US</dc:language>
  <cp:lastModifiedBy>Alberto Florentin</cp:lastModifiedBy>
  <dcterms:modified xsi:type="dcterms:W3CDTF">2005-06-18T13:55:00Z</dcterms:modified>
  <cp:revision>2</cp:revision>
  <dc:subject/>
  <dc:title>I could, if I dared, dedicate these simulations to Albert Einstein</dc:title>
</cp:coreProperties>
</file>