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l-GR" w:eastAsia="en-US"/>
        </w:rPr>
      </w:pPr>
      <w:r>
        <w:rPr>
          <w:b/>
          <w:bCs/>
          <w:sz w:val="24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151130</wp:posOffset>
                </wp:positionV>
                <wp:extent cx="6028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ΛΥΚΕΙΟ ΛΙΝΟΠΕΤΡΑΣ                                                        Φυσική Β΄Λυκείου – επιλογή Όνομα: ………………………………………………  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 xml:space="preserve">Τμήμα: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>Β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        Ημερ.: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 /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 /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α/α: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    Θέμα: Τριβή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63.7pt;mso-wrap-distance-left:9.05pt;mso-wrap-distance-right:9.05pt;mso-wrap-distance-top:0pt;mso-wrap-distance-bottom:0pt;margin-top:-11.9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ΛΥΚΕΙΟ ΛΙΝΟΠΕΤΡΑΣ                                                        Φυσική Β΄Λυκείου – επιλογή Όνομα: ………………………………………………    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 xml:space="preserve">Τμήμα: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>Β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        Ημερ.: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 /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 /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α/α: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n-US"/>
                        </w:rPr>
                        <w:t>02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    Θέμα: Τριβή        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Πειραματική μελέτη της δύναμης της τριβής: πειραματική εξαγωγή της γραφικής παράστασης Τ=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, όπου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η δύναμη που έλκει το σώμα για να ολισθήσει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Υλικά: Η.Υ., διασύνδεση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PASCO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, αισθητήρας δύναμης, περιστροφικός αισθητήρας.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Ξύλινο κεκλιμένο επίπεδο ρυθμιζόμενης κλίσης, χωνί, ψιλή κοσκινισμένη  άμμος, ξύλινο ορθογώνιο παραλληλεπίπεδο ενσωματωμένο στον αισθητήρα δύναμης, ελαφρύ νήμα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Πειραματική διάταξη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33020</wp:posOffset>
                </wp:positionV>
                <wp:extent cx="3977005" cy="3063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306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4440" cy="2952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4440" cy="295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5pt;height:241.2pt;mso-wrap-distance-left:9.05pt;mso-wrap-distance-right:9.05pt;mso-wrap-distance-top:0pt;mso-wrap-distance-bottom:0pt;margin-top:2.6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4440" cy="29527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4440" cy="295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R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en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Rotary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motion sensor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,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en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Force sensor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 w:eastAsia="en-US"/>
        </w:rPr>
      </w:pPr>
      <w:r>
        <w:rPr>
          <w:rFonts w:cs="Palatino Linotype" w:ascii="Palatino Linotype" w:hAnsi="Palatino Linotype"/>
          <w:bCs/>
          <w:sz w:val="24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126365</wp:posOffset>
                </wp:positionV>
                <wp:extent cx="3436620" cy="24358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270.6pt;height:191.8pt;mso-wrap-distance-left:9.05pt;mso-wrap-distance-right:9.05pt;mso-wrap-distance-top:0pt;mso-wrap-distance-bottom:0pt;margin-top:9.9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u w:val="single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Μαθηματικές σχέσεις: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Στον άξονα ολίσθησης ισχύει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Σ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n-US"/>
        </w:rPr>
        <w:t>X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 =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m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.α </w:t>
      </w:r>
      <w:r>
        <w:rPr>
          <w:rFonts w:eastAsia="Wingdings" w:cs="Wingdings" w:ascii="Wingdings" w:hAnsi="Wingdings"/>
          <w:b/>
          <w:bCs/>
          <w:sz w:val="24"/>
          <w:szCs w:val="24"/>
          <w:lang w:val="el-GR"/>
        </w:rPr>
        <w:t>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Β.ημθ –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 –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T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 =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m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.α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Δύναμη έλξης προς ολίσθηση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= Β.ημθ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,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Τριβή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Τ = Β.ημθ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m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α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Ο αισθητήρας δύναμης 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en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.) υπολογίζει την τάση του νήματος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O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περιστροφικός αισθητήρας 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R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en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) υπολογίζει την γωνιακή επιτάχυνση και από αυτή υπολογίζεται η γραμμική επιτάχυνση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Επομένως με δεδομένη την μάζα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m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, την επιτάχυνση της βαρύτητας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g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και την κλίση του επιπέδου, θ, προχωρούμε στην εισαγωγή των μαθηματικών σχέσεων για τους άξονες της ζητούμενης γραφικής παράστασης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 xml:space="preserve">Γραφική παράσταση στο λογισμικό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Data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Studio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 xml:space="preserve"> της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PASCO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: Τ=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(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)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Άξονας χχ’: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= Β.ημθ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, όπου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οι μετρήσεις του αισθητήρα δύναμης, δηλ.: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F =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Β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ημθ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 – (measurements: Force sensor)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Άξονας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ψψ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’: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Τ = Β.ημθ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m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.α, όπου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και α θέτουμε τις μετρήσεις των δύο αισθητήρων, δηλ.: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Τ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 =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Β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ημθ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 – (measurements: Force sensor) – m. (measurements: Rotary motion sensor)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u w:val="single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Εκτελούμε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το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πείραμα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και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λαμβάνουμε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τη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γραφική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παράσταση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Εισάγουμε τις πιο πάνω συναρτήσεις στο λογισμικό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Data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tudio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Γεμίζουμε το χωνί με την άμμο (η ποσότητα της άμμου είναι αρκετή ώστε να συγκρατεί ακίνητο το σύστημα)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Ενεργοποιούμε τους δύο αισθητήρες!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Επειδή η άμμος ρέει συνεχώς, σε κάποια χρονική στιγμή το σύστημα θα αρχίσει να γλιστρά προς το κατήφορο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Μόλις ο αισθητήρας δύναμης φτάσει στο τέρμα του κεκλιμένου επιπέδου απενεργοποιούμε τους αισθητήρες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Προβάλλουμε τη γραφική παράσταση Τ=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)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Αναμενόμενο αποτέλεσμ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</wp:posOffset>
                </wp:positionH>
                <wp:positionV relativeFrom="paragraph">
                  <wp:posOffset>274955</wp:posOffset>
                </wp:positionV>
                <wp:extent cx="3532505" cy="1609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940" cy="14986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278.15pt;height:126.7pt;mso-wrap-distance-left:9.05pt;mso-wrap-distance-right:9.05pt;mso-wrap-distance-top:0pt;mso-wrap-distance-bottom:0pt;margin-top:21.65pt;mso-position-vertical-relative:text;margin-left: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940" cy="14986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18" w:right="1325" w:gutter="0" w:header="0" w:top="1135" w:footer="10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pt-PT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6"/>
        <w:szCs w:val="16"/>
        <w:lang w:val="pt-PT"/>
      </w:rPr>
      <w:tab/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lang w:val="pt-PT"/>
      </w:rPr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X-XX-00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5:04:00Z</dcterms:created>
  <dc:creator>user</dc:creator>
  <dc:description/>
  <cp:keywords/>
  <dc:language>en-US</dc:language>
  <cp:lastModifiedBy>Simos</cp:lastModifiedBy>
  <cp:lastPrinted>2009-11-13T09:00:00Z</cp:lastPrinted>
  <dcterms:modified xsi:type="dcterms:W3CDTF">2015-07-03T13:16:00Z</dcterms:modified>
  <cp:revision>13</cp:revision>
  <dc:subject/>
  <dc:title>Εργαστήριο Φυσικής                                    Γ’ Γυμνασίου                                           FC-KIN-01                       </dc:title>
</cp:coreProperties>
</file>