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Μαθητική στολή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1647825</wp:posOffset>
                </wp:positionH>
                <wp:positionV relativeFrom="paragraph">
                  <wp:posOffset>285115</wp:posOffset>
                </wp:positionV>
                <wp:extent cx="2194560" cy="447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  <w:lang w:val="bg-BG" w:eastAsia="bg-BG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  <w:lang w:val="bg-BG" w:eastAsia="bg-BG"/>
                              </w:rPr>
                              <w:t>Училищна унифор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5.25pt;mso-wrap-distance-left:9.05pt;mso-wrap-distance-right:9.05pt;mso-wrap-distance-top:3.6pt;mso-wrap-distance-bottom:3.6pt;margin-top:22.45pt;mso-position-vertical-relative:text;margin-left:129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  <w:lang w:val="bg-BG" w:eastAsia="bg-BG"/>
                        </w:rPr>
                      </w:pPr>
                      <w:r>
                        <w:rPr>
                          <w:b/>
                          <w:sz w:val="28"/>
                          <w:u w:val="single"/>
                          <w:lang w:val="bg-BG" w:eastAsia="bg-BG"/>
                        </w:rPr>
                        <w:t>Училищна униформ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3969"/>
        <w:gridCol w:w="4066"/>
      </w:tblGrid>
      <w:tr>
        <w:trPr/>
        <w:tc>
          <w:tcPr>
            <w:tcW w:w="2243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ΚΟΡΙΤΣΙ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МОМИЧЕТА</w:t>
            </w:r>
          </w:p>
        </w:tc>
        <w:tc>
          <w:tcPr>
            <w:tcW w:w="4066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B3B3B3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ΑΓΟΡΙ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ОМЧЕТА</w:t>
            </w:r>
          </w:p>
        </w:tc>
      </w:tr>
      <w:tr>
        <w:trPr>
          <w:trHeight w:val="2115" w:hRule="atLeast"/>
        </w:trPr>
        <w:tc>
          <w:tcPr>
            <w:tcW w:w="2243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ΚΑΘΗΜΕΡΙΝΗ ΣΤΟΛΗ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Άσπρη φανέλ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Μπλε ή γκρίζα φούστα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Κάλτσες άσπρες, μαύρες ή μπλ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Μαύρα παπούτσια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 xml:space="preserve">Αθλητικά παπούτσια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Άσπρη φανέλ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Γκρίζο παντελόνι κοντό ή μακρύ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Μπλέ παντελόνι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Μαύρα παπούτσια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Κάλτσες άσπρες, μαύρες ή μπλ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 xml:space="preserve">Αθλητικά παπούτσια </w:t>
            </w:r>
          </w:p>
        </w:tc>
      </w:tr>
      <w:tr>
        <w:trPr>
          <w:trHeight w:val="2528" w:hRule="atLeast"/>
        </w:trPr>
        <w:tc>
          <w:tcPr>
            <w:tcW w:w="2243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</w:rPr>
            </w:pPr>
            <w:r>
              <w:rPr>
                <w:b/>
              </w:rPr>
              <w:t>ЕЖЕДНЕВНА УНИФОРМА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Бяла блуз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Синя или сива пол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Бели, черни или сини чорап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Черни обувк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 xml:space="preserve">Спортни обувки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Бяла блуз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Къси или дълги сиви панталон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Сини панталон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Черни обувк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Бели, черни или сини чорап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 xml:space="preserve">Спортни обувки </w:t>
            </w:r>
          </w:p>
        </w:tc>
      </w:tr>
      <w:tr>
        <w:trPr>
          <w:trHeight w:val="2318" w:hRule="atLeast"/>
        </w:trPr>
        <w:tc>
          <w:tcPr>
            <w:tcW w:w="22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ΕΠΙΣΗΜΗ ΣΤΟΛΗ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Άσπρο ή μπλε πουκάμισο κοντό ή μακρύ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Μπλε ή γκρίζα φούστα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Μπλε κορδέλα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Κάλτσες άσπρε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 xml:space="preserve">Μαύρα παπούτσια     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Άσπρο πουκάμισο κοντό ή μακρύ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Γκρίζο ή μπλε μακρύ παντελόνι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Μπλε γραβάτα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Κάλτσες άσπρε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Μαύρα παπούτσια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ФИЦИАЛНА УНИФОРМА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Бяла или синя риза с къс или дълъг ръкав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Синя или сива пол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Синя панделк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Бели чорап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 xml:space="preserve">Черни обувки     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Бяла риза с къс или дълъг ръкав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Сиви или сини дълги панталон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Синя вратовръзк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Бели чорап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Черни обувки</w:t>
            </w:r>
          </w:p>
          <w:p>
            <w:pPr>
              <w:pStyle w:val="ListParagraph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atLeast"/>
        </w:trPr>
        <w:tc>
          <w:tcPr>
            <w:tcW w:w="2243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ΑΓΟΡΙ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МОМЧЕТА</w:t>
            </w:r>
          </w:p>
        </w:tc>
        <w:tc>
          <w:tcPr>
            <w:tcW w:w="4066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B3B3B3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ΑΓΟΡΙ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МОМЧЕТА</w:t>
            </w:r>
          </w:p>
        </w:tc>
      </w:tr>
      <w:tr>
        <w:trPr>
          <w:trHeight w:val="2546" w:hRule="atLeast"/>
        </w:trPr>
        <w:tc>
          <w:tcPr>
            <w:tcW w:w="22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ΧΕΙΜΩΝΙΑΤΙΚΟΙ ΜΗΝΕΣ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Γκρίζες ή μπλε φόρμε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 xml:space="preserve">Άσπρη φανέλα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Σακάκι  μπλε (χωρίς τυπωμένα σχέδια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Πουλόβερ (τρικό) μπλε (χωρίς άλλα διακριτικά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bCs/>
              </w:rPr>
              <w:t>Αθλητικά παπούτσια</w:t>
            </w:r>
            <w:r>
              <w:rPr/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Μαύρα παπούτσια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 xml:space="preserve">Γκρίζες ή μπλε φόρμες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Άσπρη φανέλα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Σακάκι,μπλε (χωρίς τυπωμένα σχέδια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Πουλόβερ (τρικό) μπλε (χωρίς άλλα διακριτικά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Αθλητικά παπούτσια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Μαύρα παπούτσια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ИМНИ МЕСЕЦ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Сив или син анцуг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 xml:space="preserve">Бяла блуза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Синьо сако (без картинки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Син пуловер (жилетка) (без никакви картинки/бродерии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Спортни обувки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Черни обувк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 xml:space="preserve">Сив или син анцуг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Бяла блуза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Синьо сако (без картинки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Син пуловер (жилетка) (без никакви картинки/бродерии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Спортни обувк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Черни обувки</w:t>
            </w:r>
          </w:p>
        </w:tc>
      </w:tr>
      <w:tr>
        <w:trPr>
          <w:trHeight w:val="2701" w:hRule="atLeast"/>
        </w:trPr>
        <w:tc>
          <w:tcPr>
            <w:tcW w:w="22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ΓΥΜΝΑΣΤΙΚ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Άσπρη φανέλα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 xml:space="preserve">Παντελονάκι Γυμναστικής μαύρο ή μπλε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Γκρίζες φόρμες για τον Χειμώνα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Κάλτσες άσπρες, μπλε ή μαύρε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Αθλητικά παπούτσια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Άσπρη φανέλα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Παντελονάκι Γυμναστικής μαύρο ή μπλ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Γκρίζες φόρμες για τον Χειμώνα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 xml:space="preserve">Κάλτσες άσπρες, μπλε ή μαύρες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>Αθλητικά παπούτσια</w:t>
            </w:r>
          </w:p>
          <w:p>
            <w:pPr>
              <w:pStyle w:val="Normal"/>
              <w:spacing w:lineRule="auto" w:line="276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Бяла блуз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 xml:space="preserve">Черни или сини гащета за гимнастика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Сив анцуг за зимат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Бели, черни или сини чорап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Спортни обувк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Бяла блуз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Черни или сини гащета за гимнастик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Сив анцуг за зимат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 xml:space="preserve">Бели, черни или сини чорапи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rPr>
                <w:bCs/>
              </w:rPr>
            </w:pPr>
            <w:r>
              <w:rPr/>
              <w:t>Спортни обувки</w:t>
            </w:r>
          </w:p>
          <w:p>
            <w:pPr>
              <w:pStyle w:val="Normal"/>
              <w:spacing w:lineRule="auto" w:line="276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3:59:00Z</dcterms:created>
  <dc:creator>Δέσπω</dc:creator>
  <dc:description/>
  <cp:keywords/>
  <dc:language>en-US</dc:language>
  <cp:lastModifiedBy>Plamena</cp:lastModifiedBy>
  <dcterms:modified xsi:type="dcterms:W3CDTF">2020-08-22T15:13:00Z</dcterms:modified>
  <cp:revision>3</cp:revision>
  <dc:subject/>
  <dc:title/>
</cp:coreProperties>
</file>