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360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ШКОЛА                  </w:t>
        <w:tab/>
        <w:tab/>
        <w:t xml:space="preserve">           </w:t>
        <w:tab/>
        <w:tab/>
        <w:tab/>
        <w:t xml:space="preserve">      </w:t>
        <w:tab/>
        <w:tab/>
        <w:t>НАВЧАЛЬНИЙ РІК</w:t>
      </w:r>
    </w:p>
    <w:p>
      <w:pPr>
        <w:pStyle w:val="Heading2"/>
        <w:spacing w:lineRule="auto" w:line="276" w:before="12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ІДОМЛЕННЯ ПРО ВІДСУТНІСТЬ УЧНЯ У ШКОЛІ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Шановний пане/ пані Директор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Направляю Вашій увазі дане Повідомлення про Відсутність моєї дитини в Школі. Прошу вважати таку відсутність обґрунтовано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>А΄ УЧЕНЬ:  ………………………………………………………………………………………      Група:  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Б΄  ДАТА ТА ДЕНЬ ВІДСУТНОСТІ:  ………………..………………………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sz w:val="20"/>
          <w:lang w:val="uk-UA"/>
        </w:rPr>
        <w:t>В΄  ПРИЧИНИ ВІДСУТНОСТІ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lang w:val="uk-UA"/>
        </w:rPr>
        <w:tab/>
        <w:t xml:space="preserve">           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>Г΄  ПІДТВЕРДЖУЮЧИЙ ДОКУМЕНТ:  …………………………………………………………………………………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uk-UA"/>
        </w:rPr>
        <w:t>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Д΄  ТЕЛЕФОНИ   Домашній: …………………….……..        Мобільний:  …………………….……..   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lang w:val="uk-UA"/>
        </w:rPr>
        <w:t xml:space="preserve">Робочий: …………………….…….. </w:t>
        <w:tab/>
        <w:t>Мобільний Учня: …………………….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lang w:val="uk-UA"/>
        </w:rPr>
        <w:t>Підпис (одного з) Батьків                                                                                     Підпис Помічника Директор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………………………………</w:t>
      </w:r>
      <w:r>
        <w:rPr>
          <w:rFonts w:cs="Times New Roman" w:ascii="Times New Roman" w:hAnsi="Times New Roman"/>
          <w:sz w:val="20"/>
          <w:lang w:val="uk-UA"/>
        </w:rPr>
        <w:t>..                                                                                            ………………………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>Повне ім’я (одного з) Батьків: 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uk-UA"/>
        </w:rPr>
        <w:t>Дата:  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ЖЛИВО: Підробка документів становить серйозний кримінальний злочин.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lang w:val="uk-UA"/>
        </w:rPr>
        <w:t>ТИП: Υ.Π.Μ.Ε. 2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ШКОЛА                  </w:t>
        <w:tab/>
        <w:tab/>
        <w:t xml:space="preserve">           </w:t>
        <w:tab/>
        <w:tab/>
        <w:tab/>
        <w:t xml:space="preserve">      </w:t>
        <w:tab/>
        <w:tab/>
        <w:t>НАВЧАЛЬНИЙ РІК</w:t>
      </w:r>
    </w:p>
    <w:p>
      <w:pPr>
        <w:pStyle w:val="Heading2"/>
        <w:spacing w:lineRule="auto" w:line="276" w:before="12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ІДОМЛЕННЯ ПРО ВІДСУТНІСТЬ УЧНЯ У ШКОЛІ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Шановний пане/ пані Директор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Направляю Вашій увазі дане Повідомлення про Відсутність моєї дитини в Школі. Прошу вважати таку відсутність обґрунтовано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>Α΄ УЧЕНЬ:  ………………………………………………………………………………………      Група:  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Б΄  ДАТА ТА ДЕНЬ ВІДСУТНОСТІ:  ………………..………………………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sz w:val="20"/>
          <w:lang w:val="uk-UA"/>
        </w:rPr>
        <w:t>В΄  ПРИЧИНИ ВІДСУТНОСТІ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lang w:val="uk-UA"/>
        </w:rPr>
        <w:tab/>
        <w:t xml:space="preserve">           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>Г΄  ПІДТВЕРДЖУЮЧИЙ ДОКУМЕНТ:  …………………………………………………………………………………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uk-UA"/>
        </w:rPr>
        <w:t>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Д΄  ТЕЛЕФОНИ   Домашній: …………………….……..        Мобільний:  …………………….……..   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lang w:val="uk-UA"/>
        </w:rPr>
        <w:t xml:space="preserve">Робочий: …………………….…….. </w:t>
        <w:tab/>
        <w:t>Мобільний Учня: …………………….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lang w:val="uk-UA"/>
        </w:rPr>
        <w:t>Підпис (одного з) Батьків                                                                                     Підпис Помічника Директор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………………………………</w:t>
      </w:r>
      <w:r>
        <w:rPr>
          <w:rFonts w:cs="Times New Roman" w:ascii="Times New Roman" w:hAnsi="Times New Roman"/>
          <w:sz w:val="20"/>
          <w:lang w:val="uk-UA"/>
        </w:rPr>
        <w:t>..                                                                                            ………………………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uk-UA"/>
        </w:rPr>
        <w:t>Повне ім’я (одного з) Батьків: 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uk-UA"/>
        </w:rPr>
        <w:t>Дата:  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ЖЛИВО: Підробка документів становить серйозний кримінальний злочин.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lang w:val="uk-UA"/>
        </w:rPr>
        <w:t>ТИП: Υ.Π.Μ.Ε. 2</w:t>
      </w:r>
    </w:p>
    <w:p>
      <w:pPr>
        <w:pStyle w:val="Normal"/>
        <w:tabs>
          <w:tab w:val="clear" w:pos="720"/>
          <w:tab w:val="left" w:pos="3255" w:leader="none"/>
        </w:tabs>
        <w:spacing w:lineRule="auto" w:line="276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  <w:t xml:space="preserve">ШКОЛА                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  <w:t xml:space="preserve">НАВЧАЛЬНИЙ РІК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  <w:t xml:space="preserve">ПРАВИЛА ЩОДО ВІДСУТНОСТІ УЧНІВ У ШКОЛІ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(1) Учень скеровується на ПЕРЕЗАЛІК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з предметів, що вивчаються, а також по всім тим, які Викладацький склад вважатиме за потрібне у разі, якщо такий Учень</w:t>
      </w:r>
      <w:r>
        <w:rPr>
          <w:rFonts w:cs="Times New Roman" w:ascii="Times New Roman" w:hAnsi="Times New Roman"/>
          <w:sz w:val="18"/>
          <w:szCs w:val="18"/>
          <w:lang w:val="uk-UA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а)</w:t>
        <w:tab/>
        <w:t xml:space="preserve">мав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від 120 до 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134  відсутностей, обидва вказані значення </w:t>
      </w:r>
      <w:r>
        <w:rPr>
          <w:rFonts w:cs="Times New Roman" w:ascii="Times New Roman" w:hAnsi="Times New Roman"/>
          <w:sz w:val="18"/>
          <w:szCs w:val="18"/>
          <w:lang w:val="uk-UA"/>
        </w:rPr>
        <w:t>включно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б)</w:t>
        <w:tab/>
        <w:t xml:space="preserve">мав протягом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другої чверті від 60 до 67 відсутностей, 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обидва вказані значення </w:t>
      </w:r>
      <w:r>
        <w:rPr>
          <w:rFonts w:cs="Times New Roman" w:ascii="Times New Roman" w:hAnsi="Times New Roman"/>
          <w:sz w:val="18"/>
          <w:szCs w:val="18"/>
          <w:lang w:val="uk-UA"/>
        </w:rPr>
        <w:t>включно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;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) </w:t>
        <w:tab/>
        <w:t>мав з якогось предмета або з більш ніж одного (1) предмета загальну кількість відсутностей, яка у семикратному розмірі перевищує кількість навчальних годин, передбачених курсом для щотижневої програми викладання такого уроку (перезалік такого/-их предмета/-ів заплановано на Червень)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>Залучення учнів до Програми Творчості – Дії – Соціального внеску (гр. Δ.Δ.Κ.) та в екскурсіях є обов’язковим, відтак випадки відсутності учнів у таких заходах також будуть враховані у загальному реєстрі відсутносте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(2) Учня ЗАЛИШАЮТЬ НА ДРУГИЙ РІК</w:t>
      </w:r>
      <w:r>
        <w:rPr>
          <w:rFonts w:cs="Times New Roman" w:ascii="Times New Roman" w:hAnsi="Times New Roman"/>
          <w:sz w:val="18"/>
          <w:szCs w:val="18"/>
          <w:lang w:val="uk-UA"/>
        </w:rPr>
        <w:t>,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якщо такий Учень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а)</w:t>
        <w:tab/>
        <w:t xml:space="preserve">мав кількість відсутностей більшей за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135, </w:t>
      </w:r>
      <w:r>
        <w:rPr>
          <w:rFonts w:cs="Times New Roman" w:ascii="Times New Roman" w:hAnsi="Times New Roman"/>
          <w:sz w:val="18"/>
          <w:szCs w:val="18"/>
          <w:lang w:val="uk-UA"/>
        </w:rPr>
        <w:t>вказане значення включно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б)</w:t>
        <w:tab/>
        <w:t>мав протягом другої чверті більше за 68 відсутностей, вказане значення включно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(3) Якщо Учень мав менше 24 відсутностей, </w:t>
      </w:r>
      <w:r>
        <w:rPr>
          <w:rFonts w:cs="Times New Roman" w:ascii="Times New Roman" w:hAnsi="Times New Roman"/>
          <w:sz w:val="18"/>
          <w:szCs w:val="18"/>
          <w:lang w:val="uk-UA"/>
        </w:rPr>
        <w:t>то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а)</w:t>
        <w:tab/>
        <w:t>його навчання вважається повним та він отримує відмітку про це у своєму Свідоцтві Досягнень;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б)</w:t>
        <w:tab/>
        <w:t>він нагороджується двома балами у Програмі Δ.Δ.Κ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4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Кожна відсутність учня зі школи має бути обґрунтованою; аргументація надається у день повернення учня до школи і </w:t>
      </w: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не пізніше, як за 5 днів після дня відсутності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5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Якщо Учень мав з якогось предмета таку кількість відсутностей, що у семикратному розмірі перевищує кількість навчальних годин за цим предметом на тиждень, такий Учень скеровується на перезалік із зазначеного предмета у Вересні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6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Відсутність учнів у зв’язку з їх відрахуванням зі Школи вважається аргументованою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7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Учень не має права залишати територію Школи без дозволу Дирекції Школи. Будь-який Учень, який без дозволу залишає територію Школи, вчиняє серйозну дисциплінарну провину, за що його буде покарано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8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Батьки учнів мають контролювати відсутність своїх дітей. Батькам дозволено підписати </w:t>
      </w: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лише 12 Повідомлень про Відсутність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за кожний навчальний рік.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sz w:val="18"/>
          <w:szCs w:val="18"/>
          <w:lang w:val="uk-UA" w:eastAsia="el-GR"/>
        </w:rPr>
      </w:r>
    </w:p>
    <w:p>
      <w:pPr>
        <w:pStyle w:val="NoSpacing"/>
        <w:spacing w:lineRule="auto" w:line="276"/>
        <w:ind w:left="284" w:hanging="0"/>
        <w:jc w:val="right"/>
        <w:rPr/>
      </w:pPr>
      <w:r>
        <w:rPr>
          <w:rFonts w:cs="Times New Roman" w:ascii="Times New Roman" w:hAnsi="Times New Roman"/>
          <w:sz w:val="18"/>
          <w:szCs w:val="18"/>
          <w:lang w:val="uk-UA" w:eastAsia="el-GR"/>
        </w:rPr>
        <w:t>ВІД ІМЕНІ ДИРЕКЦІЇ:</w:t>
      </w:r>
    </w:p>
    <w:p>
      <w:pPr>
        <w:pStyle w:val="Normal"/>
        <w:spacing w:lineRule="auto" w:line="276" w:before="120" w:after="0"/>
        <w:ind w:right="-11" w:hanging="0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sz w:val="18"/>
          <w:szCs w:val="18"/>
          <w:lang w:val="uk-UA" w:eastAsia="el-GR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sz w:val="18"/>
          <w:szCs w:val="18"/>
          <w:lang w:val="uk-UA" w:eastAsia="el-GR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  <w:lang w:val="uk-UA" w:eastAsia="el-GR"/>
        </w:rPr>
      </w:pPr>
      <w:r>
        <w:rPr>
          <w:rFonts w:cs="Times New Roman" w:ascii="Times New Roman" w:hAnsi="Times New Roman"/>
          <w:sz w:val="16"/>
          <w:szCs w:val="16"/>
          <w:lang w:val="uk-UA" w:eastAsia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  <w:t xml:space="preserve">ШКОЛА                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  <w:t xml:space="preserve">НАВЧАЛЬНИЙ РІК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  <w:t xml:space="preserve">ПРАВИЛА ЩОДО ВІДСУТНОСТІ УЧНІВ У ШКОЛІ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uk-UA" w:eastAsia="el-GR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(1) Учень скеровується на ПЕРЕЗАЛІК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з предметів, що вивчаються, а також по всім тим, які Викладацький склад вважатиме за потрібне у разі, якщо такий Учень</w:t>
      </w:r>
      <w:r>
        <w:rPr>
          <w:rFonts w:cs="Times New Roman" w:ascii="Times New Roman" w:hAnsi="Times New Roman"/>
          <w:sz w:val="18"/>
          <w:szCs w:val="18"/>
          <w:lang w:val="uk-UA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а)</w:t>
        <w:tab/>
        <w:t xml:space="preserve">мав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від 120 до 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134  відсутностей, обидва вказані значення </w:t>
      </w:r>
      <w:r>
        <w:rPr>
          <w:rFonts w:cs="Times New Roman" w:ascii="Times New Roman" w:hAnsi="Times New Roman"/>
          <w:sz w:val="18"/>
          <w:szCs w:val="18"/>
          <w:lang w:val="uk-UA"/>
        </w:rPr>
        <w:t>включно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б)</w:t>
        <w:tab/>
        <w:t xml:space="preserve">мав протягом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другої чверті від 60 до 67 відсутностей, </w:t>
      </w: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 xml:space="preserve">обидва вказані значення </w:t>
      </w:r>
      <w:r>
        <w:rPr>
          <w:rFonts w:cs="Times New Roman" w:ascii="Times New Roman" w:hAnsi="Times New Roman"/>
          <w:sz w:val="18"/>
          <w:szCs w:val="18"/>
          <w:lang w:val="uk-UA"/>
        </w:rPr>
        <w:t>включно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;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) </w:t>
        <w:tab/>
        <w:t>мав з якогось предмета або з більш ніж одного (1) предмета загальну кількість відсутностей, яка у семикратному розмірі перевищує кількість навчальних годин, передбачених курсом для щотижневої програми викладання такого уроку (перезалік такого/-их предмета/-ів заплановано на Червень)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>Залучення учнів до Програми Творчості – Дії – Соціального внеску (гр. Δ.Δ.Κ.) та в екскурсіях є обов’язковим, відтак випадки відсутності учнів у таких заходах також будуть враховані у загальному реєстрі відсутностей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(2) Учня ЗАЛИШАЮТЬ НА ДРУГИЙ РІК</w:t>
      </w:r>
      <w:r>
        <w:rPr>
          <w:rFonts w:cs="Times New Roman" w:ascii="Times New Roman" w:hAnsi="Times New Roman"/>
          <w:sz w:val="18"/>
          <w:szCs w:val="18"/>
          <w:lang w:val="uk-UA"/>
        </w:rPr>
        <w:t>,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якщо такий Учень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а)</w:t>
        <w:tab/>
        <w:t xml:space="preserve">мав кількість відсутностей більшей за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135, </w:t>
      </w:r>
      <w:r>
        <w:rPr>
          <w:rFonts w:cs="Times New Roman" w:ascii="Times New Roman" w:hAnsi="Times New Roman"/>
          <w:sz w:val="18"/>
          <w:szCs w:val="18"/>
          <w:lang w:val="uk-UA"/>
        </w:rPr>
        <w:t>вказане значення включно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б)</w:t>
        <w:tab/>
        <w:t>мав протягом другої чверті більше за 68 відсутностей, вказане значення включно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(3) Якщо Учень мав менше 24 відсутностей, </w:t>
      </w:r>
      <w:r>
        <w:rPr>
          <w:rFonts w:cs="Times New Roman" w:ascii="Times New Roman" w:hAnsi="Times New Roman"/>
          <w:sz w:val="18"/>
          <w:szCs w:val="18"/>
          <w:lang w:val="uk-UA"/>
        </w:rPr>
        <w:t>то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а)</w:t>
        <w:tab/>
        <w:t>його навчання вважається повним та він отримує відмітку про це у своєму Свідоцтві Досягнень;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б)</w:t>
        <w:tab/>
        <w:t>він нагороджується двома балами у Програмі Δ.Δ.Κ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4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Кожна відсутність учня зі школи має бути обґрунтованою; аргументація надається у день повернення учня до школи і </w:t>
      </w: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не пізніше, як за 5 днів після дня відсутності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5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Якщо Учень мав з якогось предмета таку кількість відсутностей, що у семикратному розмірі перевищує кількість навчальних годин за цим предметом на тиждень, такий Учень скеровується на перезалік із зазначеного предмета у Вересні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6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Відсутність учнів у зв’язку з їх відрахуванням зі Школи вважається аргументованою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7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Учень не має права залишати територію Школи без дозволу Дирекції Школи. Будь-який Учень, який без дозволу залишає територію Школи, вчиняє серйозну дисциплінарну провину, за що його буде покарано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(8)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Батьки учнів мають контролювати відсутність своїх дітей. Батькам дозволено підписати </w:t>
      </w:r>
      <w:r>
        <w:rPr>
          <w:rFonts w:cs="Times New Roman" w:ascii="Times New Roman" w:hAnsi="Times New Roman"/>
          <w:b/>
          <w:bCs/>
          <w:sz w:val="18"/>
          <w:szCs w:val="18"/>
          <w:lang w:val="uk-UA" w:eastAsia="el-GR"/>
        </w:rPr>
        <w:t>лише 12 Повідомлень про Відсутність</w:t>
      </w:r>
      <w:r>
        <w:rPr>
          <w:rFonts w:cs="Times New Roman" w:ascii="Times New Roman" w:hAnsi="Times New Roman"/>
          <w:sz w:val="18"/>
          <w:szCs w:val="18"/>
          <w:lang w:val="uk-UA" w:eastAsia="el-GR"/>
        </w:rPr>
        <w:t xml:space="preserve"> за кожний навчальний рік.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uk-UA" w:eastAsia="el-GR"/>
        </w:rPr>
      </w:pPr>
      <w:r>
        <w:rPr>
          <w:rFonts w:cs="Times New Roman" w:ascii="Times New Roman" w:hAnsi="Times New Roman"/>
          <w:sz w:val="18"/>
          <w:szCs w:val="18"/>
          <w:lang w:val="uk-UA" w:eastAsia="el-GR"/>
        </w:rPr>
      </w:r>
    </w:p>
    <w:p>
      <w:pPr>
        <w:pStyle w:val="NoSpacing"/>
        <w:spacing w:lineRule="auto" w:line="276"/>
        <w:ind w:left="284" w:hanging="0"/>
        <w:jc w:val="right"/>
        <w:rPr/>
      </w:pPr>
      <w:r>
        <w:rPr>
          <w:rFonts w:cs="Times New Roman" w:ascii="Times New Roman" w:hAnsi="Times New Roman"/>
          <w:sz w:val="18"/>
          <w:szCs w:val="18"/>
          <w:lang w:val="uk-UA" w:eastAsia="el-GR"/>
        </w:rPr>
        <w:t>ВІД ІМЕНІ ДИРЕКЦІЇ:</w:t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42:00Z</dcterms:created>
  <dc:creator>user</dc:creator>
  <dc:description/>
  <cp:keywords/>
  <dc:language>en-US</dc:language>
  <cp:lastModifiedBy>Marina Georgiou</cp:lastModifiedBy>
  <cp:lastPrinted>2020-02-24T11:57:00Z</cp:lastPrinted>
  <dcterms:modified xsi:type="dcterms:W3CDTF">2022-04-27T06:42:00Z</dcterms:modified>
  <cp:revision>2</cp:revision>
  <dc:subject/>
  <dc:title>ΓΥΜΝΑΣΙΟ  ΕΠΙΣΚΟΠΗΣ                                                                                                    ΣΧΟΛΙΚΗ</dc:title>
</cp:coreProperties>
</file>