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ΔΗΜΟΤΙΚΟ ΣΧΟΛΕΙΟ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</w:rPr>
      </w:pPr>
      <w:r>
        <w:rPr>
          <w:rFonts w:cs="Arial" w:ascii="Arial" w:hAnsi="Arial"/>
          <w:b/>
          <w:color w:val="3520D0"/>
          <w:sz w:val="20"/>
          <w:lang w:val="bg-BG" w:eastAsia="bg-BG"/>
        </w:rPr>
        <w:t xml:space="preserve">ОСНОВНО УЧИЛИЩЕ - ΠΟΔ 2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  <w:color w:val="3520D0"/>
          <w:sz w:val="20"/>
          <w:szCs w:val="20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 xml:space="preserve">ΔΗΛΩΣΗ ΕΝΔΙΑΦΕΡΟΝΤΟΣ ΓΟΝΕΑ/ΚΗΔΕΜΟΝΑ ΓΙΑ ΑΠΟΓΕΥΜΑΤΙΝΗ ΦΟΙΤΗΣΗ ΠΑΙΔΙΟ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ΣΤΟ ΠΡΟΑΙΡΕΤΙΚΟ ΟΛΟΗΜΕΡΟ ΣΧΟΛΕΙΟ (ΠΟΣ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z w:val="20"/>
          <w:u w:val="single"/>
          <w:lang w:val="bg-BG" w:eastAsia="bg-BG"/>
        </w:rPr>
        <w:t xml:space="preserve">ДЕКЛАРАЦИЯ ЗА ЗАЯВЯВАНЕ НА ИНТЕРЕС ОТ СТРАНА НА РОДИТЕЛ/НАСТОЙНИК ЗА СЛЕДОБЕДНИ УЧЕБНИ ЗАНИМАНИЯ ЗА ДЕТЕ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u w:val="single"/>
          <w:lang w:val="bg-BG" w:eastAsia="bg-BG"/>
        </w:rPr>
        <w:t>В ИЗБИРАЕМАТА ЦЕЛОДНЕВНА УЧИЛИЩНА ПРОГРАМ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Εγώ ο/η……………………………………….(ονοματεπώνυμο), δηλώνω υπεύθυνα ότι, ενδιαφέρομαι όπως το παιδί μου………………………………. (ονοματεπώνυμο παιδιού), που θα φοιτά στην Α / Β / Γ / Δ / Ε / ΣΤ τάξη (κυκλώστε ανάλογα) τη σχολική χρονιά …………….,  φοιτήσει στην απογευματινή ζώνη του σχολείου (ΠΟΣ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lang w:val="bg-BG" w:eastAsia="bg-BG"/>
        </w:rPr>
        <w:t>Аз .............................................. (имена), декларирам отговорно, че се интересувам от това детето ми ..................................... (имена на детето), което ще учи в 1-ви/2-ри/3-ти/4-ти/5-и/ 6-и клас (оградете с кръг правилното) през учебната ................ година, да посещава следобедните занимания на училището (избираема целодневна училищна програм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bg-BG" w:eastAsia="en-US"/>
        </w:rPr>
      </w:pPr>
      <w:r>
        <w:rPr>
          <w:rFonts w:cs="Arial" w:ascii="Arial" w:hAnsi="Arial"/>
          <w:sz w:val="20"/>
          <w:szCs w:val="20"/>
          <w:u w:val="single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78740</wp:posOffset>
                </wp:positionV>
                <wp:extent cx="28892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05pt;mso-wrap-distance-left:9.05pt;mso-wrap-distance-right:9.05pt;mso-wrap-distance-top:0pt;mso-wrap-distance-bottom:0pt;margin-top:6.2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l-GR"/>
        </w:rPr>
        <w:t>Παρακαλώ διαβάστε προσεκτικά και σημειώστε με            τα κουτάκια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eastAsia="Arial" w:cs="Arial" w:ascii="Arial" w:hAnsi="Arial"/>
          <w:i/>
          <w:sz w:val="20"/>
          <w:szCs w:val="20"/>
          <w:lang w:val="el-GR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(για τυχόν απορίες, αποταθείτε στη Διεύθυνση του σχολείου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bg-BG" w:eastAsia="en-US"/>
        </w:rPr>
      </w:pPr>
      <w:r>
        <w:rPr>
          <w:rFonts w:cs="Arial" w:ascii="Arial" w:hAnsi="Arial"/>
          <w:i/>
          <w:sz w:val="20"/>
          <w:szCs w:val="20"/>
          <w:u w:val="single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7785</wp:posOffset>
                </wp:positionV>
                <wp:extent cx="29845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2.5pt;mso-wrap-distance-left:9.05pt;mso-wrap-distance-right:9.05pt;mso-wrap-distance-top:0pt;mso-wrap-distance-bottom:0pt;margin-top:4.55pt;mso-position-vertical-relative:text;margin-left:21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u w:val="single"/>
          <w:lang w:val="bg-BG" w:eastAsia="bg-BG"/>
        </w:rPr>
        <w:t xml:space="preserve">Моля, прочетете внимателно и отбележете </w:t>
      </w:r>
      <w:r>
        <w:rPr>
          <w:rFonts w:cs="Arial" w:ascii="Arial" w:hAnsi="Arial"/>
          <w:sz w:val="20"/>
          <w:u w:val="single"/>
          <w:lang w:eastAsia="bg-BG"/>
        </w:rPr>
        <w:t xml:space="preserve">           </w:t>
      </w:r>
      <w:r>
        <w:rPr>
          <w:rFonts w:cs="Arial" w:ascii="Arial" w:hAnsi="Arial"/>
          <w:sz w:val="20"/>
          <w:u w:val="single"/>
          <w:lang w:val="bg-BG" w:eastAsia="bg-BG"/>
        </w:rPr>
        <w:t>в</w:t>
      </w:r>
      <w:r>
        <w:rPr>
          <w:rFonts w:cs="Arial" w:ascii="Arial" w:hAnsi="Arial"/>
          <w:sz w:val="20"/>
          <w:u w:val="single"/>
          <w:lang w:eastAsia="bg-BG"/>
        </w:rPr>
        <w:t xml:space="preserve"> </w:t>
      </w:r>
      <w:r>
        <w:rPr>
          <w:rFonts w:cs="Arial" w:ascii="Arial" w:hAnsi="Arial"/>
          <w:sz w:val="20"/>
          <w:u w:val="single"/>
          <w:lang w:val="bg-BG" w:eastAsia="bg-BG"/>
        </w:rPr>
        <w:t>квадратчетат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eastAsia="Arial" w:cs="Arial" w:ascii="Arial" w:hAnsi="Arial"/>
          <w:i/>
          <w:sz w:val="20"/>
          <w:lang w:val="bg-BG" w:eastAsia="bg-BG"/>
        </w:rPr>
        <w:t xml:space="preserve"> </w:t>
      </w:r>
      <w:r>
        <w:rPr>
          <w:rFonts w:cs="Arial" w:ascii="Arial" w:hAnsi="Arial"/>
          <w:i/>
          <w:sz w:val="20"/>
          <w:lang w:val="bg-BG" w:eastAsia="bg-BG"/>
        </w:rPr>
        <w:t>(Обърнете се към ръководството на училището, ако имате въпрос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bg-BG"/>
        </w:rPr>
      </w:pPr>
      <w:r>
        <w:rPr>
          <w:rFonts w:cs="Arial" w:ascii="Arial" w:hAnsi="Arial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>Γνωρίζω ότι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bg-BG" w:eastAsia="bg-BG"/>
        </w:rPr>
        <w:t xml:space="preserve">Запознат/а съм със следните неща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21209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05pt;margin-top:16.7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ΠΕΝΘΗΜΕΡΗ (Δευτέρα-Παρασκευή) φοίτηση των παιδιών στο ΠΟΣ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16510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13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bg-BG" w:eastAsia="bg-BG"/>
        </w:rPr>
        <w:t xml:space="preserve">ПЕТДНЕВНОТО (от понеделник до петък) обучение на децата в избираемата целодневна училищна програма е ЗАДЪЛЖИТЕЛНО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0310</wp:posOffset>
                </wp:positionH>
                <wp:positionV relativeFrom="paragraph">
                  <wp:posOffset>37338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2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εγγραφή του κάθε παιδιού στην απογευματινή ζώνη του σχολείου είναι ΠΡΟΑΙΡΕΤΙΚΗ, αλλά εάν αποφασίσω να εγγράψω το παιδί μου, τότε η πενθήμερη φοίτησή του, είτε από τις 13:05 μέχρι τις 15:05 είτε από τις 13:05 μέχρι τις 16:00,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0310</wp:posOffset>
                </wp:positionH>
                <wp:positionV relativeFrom="paragraph">
                  <wp:posOffset>373380</wp:posOffset>
                </wp:positionV>
                <wp:extent cx="200025" cy="1593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2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bg-BG" w:eastAsia="bg-BG"/>
        </w:rPr>
        <w:t xml:space="preserve">Записването на едно дете в следобедните занимания на училището е ИЗБИРАЕМО, но ако реша да запиша детето си, тогава петдневното обучение от 13:05 до 15:05 ч. или от 13:05 до 16:00 ч. е ЗАДЪЛЖИТЕЛНО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381000</wp:posOffset>
                </wp:positionV>
                <wp:extent cx="200025" cy="1593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pt;margin-top:30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πρέπει να επιλεγεί ΜΟΝΟ ΕΝΑ ωράριο αποχώρησης του παιδιού (15:05 ή 16:00), το οποίο θα ισχύει και για τις πέντε μέρες της εβδομάδας που θα φοιτά το παιδί μου στο ΠΟΣ.            </w:t>
      </w:r>
      <w:r>
        <w:rPr>
          <w:rFonts w:cs="Arial" w:ascii="Arial" w:hAnsi="Arial"/>
          <w:b/>
          <w:sz w:val="20"/>
          <w:szCs w:val="20"/>
          <w:lang w:val="el-GR"/>
        </w:rPr>
        <w:t>Σημειώστε ένα από τα δύο ωράρια αποχώρησης</w:t>
      </w:r>
      <w:r>
        <w:rPr>
          <w:rFonts w:cs="Arial" w:ascii="Arial" w:hAnsi="Arial"/>
          <w:sz w:val="20"/>
          <w:szCs w:val="20"/>
          <w:lang w:val="el-GR"/>
        </w:rPr>
        <w:t xml:space="preserve"> : 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424815</wp:posOffset>
                </wp:positionV>
                <wp:extent cx="200025" cy="159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33.4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bg-BG" w:eastAsia="bg-BG"/>
        </w:rPr>
        <w:t xml:space="preserve">Трябва да бъде избран САМО ЕДИН ЧАС на приключване за детето (15:05 или 16:00 ч.), който ще е валиден и за петте дни от седмицата, през които детето ми ще учи в избираемата целодневна училищна програма.            </w:t>
      </w:r>
      <w:r>
        <w:rPr>
          <w:rFonts w:cs="Arial" w:ascii="Arial" w:hAnsi="Arial"/>
          <w:b/>
          <w:sz w:val="20"/>
          <w:lang w:val="bg-BG" w:eastAsia="bg-BG"/>
        </w:rPr>
        <w:t xml:space="preserve"> Отбележете един от двата часа на приключване</w:t>
      </w:r>
      <w:r>
        <w:rPr>
          <w:rFonts w:cs="Arial" w:ascii="Arial" w:hAnsi="Arial"/>
          <w:sz w:val="20"/>
          <w:lang w:val="bg-BG" w:eastAsia="bg-BG"/>
        </w:rPr>
        <w:t>:  _____________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>Θα καταβάλλω στον Σύνδεσμο Γονέων του ΠΟΣ το ποσό που μου αναλογεί για τη σίτιση του παιδιού μου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42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bg-BG" w:eastAsia="bg-BG"/>
        </w:rPr>
        <w:t>Ще заплатя на Родителския съвет на избираемата целодневна училищна програма сумата, която е необходима за храна на детето ми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i/>
          <w:sz w:val="20"/>
          <w:szCs w:val="20"/>
          <w:lang w:val="el-GR"/>
        </w:rPr>
        <w:t>(*Για τα παιδιά οικογενειών που λαμβάνουν ΕΕΕ, η σίτιση επιχορηγείται)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i/>
          <w:sz w:val="20"/>
          <w:lang w:val="bg-BG" w:eastAsia="bg-BG"/>
        </w:rPr>
        <w:t>(*За деца от семейства, които получават гарантиран минимален доход, храната е безплатна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i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Σημείωση:</w:t>
      </w:r>
      <w:r>
        <w:rPr>
          <w:rFonts w:cs="Arial" w:ascii="Arial" w:hAnsi="Arial"/>
          <w:sz w:val="20"/>
          <w:szCs w:val="20"/>
          <w:lang w:val="el-GR"/>
        </w:rPr>
        <w:t xml:space="preserve"> Δεν θα δίνονται παρεκκλίσεις είτε για μερική φοίτηση στο ΠΟΣ (π.χ. Δευτέρα και Πέμπτη να μην φοιτά το παιδί) είτε για πρόωρη αποχώρηση (π.χ. αποχώρηση στις 14:20, 15:45,), λόγω οποιωνδήποτε  εξωσχολικών δραστηριοτήτω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lang w:val="bg-BG" w:eastAsia="bg-BG"/>
        </w:rPr>
        <w:t>Забележка:</w:t>
      </w:r>
      <w:r>
        <w:rPr>
          <w:rFonts w:cs="Arial" w:ascii="Arial" w:hAnsi="Arial"/>
          <w:sz w:val="20"/>
          <w:lang w:val="bg-BG" w:eastAsia="bg-BG"/>
        </w:rPr>
        <w:t xml:space="preserve"> Няма да бъдат допускани изключения за частично обучение в избираемата целодневна училищна програма (например детето да не посещава заниманията в понеделник и четвъртък), или да приключва по-рано (например да приключва в 14:20, 15:45 ч. и тн.), поради каквито и да е извънучилищни дей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l-GR"/>
        </w:rPr>
        <w:t>Η δήλωση μου αυτή θεωρείται δεσμευτική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lang w:val="bg-BG" w:eastAsia="bg-BG"/>
        </w:rPr>
        <w:t>Тази моя декларация има обвързваща сила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Ονοματεπώνυμο Γονέα/Κηδεμόνα: 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Υπογραφή: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ηλέφωνο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Ημερομηνία: ……………………………....................……..……………………………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 w:eastAsia="bg-BG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lang w:val="bg-BG" w:eastAsia="bg-BG"/>
        </w:rPr>
        <w:t xml:space="preserve">Имена на родител или настойник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.....................…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bg-BG" w:eastAsia="bg-BG"/>
        </w:rPr>
        <w:t xml:space="preserve">Подпис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bg-BG" w:eastAsia="bg-BG"/>
        </w:rPr>
        <w:t>Телефон:</w:t>
      </w:r>
      <w:r>
        <w:rPr>
          <w:rFonts w:cs="Arial" w:ascii="Arial" w:hAnsi="Arial"/>
          <w:sz w:val="20"/>
          <w:szCs w:val="20"/>
          <w:lang w:val="el-GR"/>
        </w:rPr>
        <w:t xml:space="preserve"> ………………………………….....................….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bg-BG" w:eastAsia="bg-BG"/>
        </w:rPr>
        <w:t xml:space="preserve">Дата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.....................….………………………….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13:00Z</dcterms:created>
  <dc:creator>Nikoletta</dc:creator>
  <dc:description/>
  <cp:keywords/>
  <dc:language>en-US</dc:language>
  <cp:lastModifiedBy>Plamena</cp:lastModifiedBy>
  <cp:lastPrinted>2020-07-17T15:08:00Z</cp:lastPrinted>
  <dcterms:modified xsi:type="dcterms:W3CDTF">2020-08-19T12:13:00Z</dcterms:modified>
  <cp:revision>2</cp:revision>
  <dc:subject/>
  <dc:title/>
</cp:coreProperties>
</file>