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ΔΗΜΟΤΙΚΟ ΣΧΟΛΕΙΟ - ΠΟΔ </w:t>
      </w:r>
      <w:r>
        <w:rPr>
          <w:rFonts w:cs="Arial" w:ascii="Arial" w:hAnsi="Arial"/>
          <w:b/>
          <w:bCs/>
          <w:color w:val="3520D0"/>
          <w:sz w:val="20"/>
          <w:szCs w:val="20"/>
        </w:rPr>
        <w:t>2</w:t>
      </w:r>
      <w:r>
        <w:rPr>
          <w:rFonts w:cs="Arial" w:ascii="Arial" w:hAnsi="Arial"/>
          <w:b/>
          <w:bCs/>
          <w:color w:val="3520D0"/>
          <w:sz w:val="20"/>
          <w:szCs w:val="20"/>
          <w:lang w:val="el-GR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3520D0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color w:val="3520D0"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 xml:space="preserve">ΔΗΛΩΣΗ ΕΝΔΙΑΦΕΡΟΝΤΟΣ ΓΟΝΕΑ/ΚΗΔΕΜΟΝΑ ΓΙΑ ΑΠΟΓΕΥΜΑΤΙΝΗ ΦΟΙΤΗΣΗ ΠΑΙΔΙΟΥ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  <w:t>ΣΤΟ ΠΡΟΑΙΡΕΤΙΚΟ ΟΛΟΗΜΕΡΟ ΣΧΟΛΕΙΟ (ΠΟΣ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Εγώ ο/η……………………………………….(ονοματεπώνυμο), δηλώνω υπεύθυνα ότι, ενδιαφέρομαι όπως το παιδί μου………………………………. (ονοματεπώνυμο παιδιού), που θα φοιτά στην Α / Β / Γ / Δ / Ε / ΣΤ τάξη (κυκλώστε ανάλογα) τη σχολική χρονιά …………….,  φοιτήσει στην απογευματινή ζώνη του σχολείου (ΠΟΣ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val="el-GR" w:eastAsia="en-US"/>
        </w:rPr>
      </w:pPr>
      <w:r>
        <w:rPr>
          <w:rFonts w:cs="Arial" w:ascii="Arial" w:hAnsi="Arial"/>
          <w:sz w:val="20"/>
          <w:szCs w:val="20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37465</wp:posOffset>
                </wp:positionV>
                <wp:extent cx="28892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7.6pt;mso-wrap-distance-left:9.05pt;mso-wrap-distance-right:9.05pt;mso-wrap-distance-top:0pt;mso-wrap-distance-bottom:0pt;margin-top:2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l-GR"/>
        </w:rPr>
        <w:t>Παρακαλώ διαβάστε προσεκτικά και σημειώστε με            τα κουτάκια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eastAsia="Arial" w:cs="Arial" w:ascii="Arial" w:hAnsi="Arial"/>
          <w:i/>
          <w:sz w:val="20"/>
          <w:szCs w:val="20"/>
          <w:lang w:val="el-GR"/>
        </w:rPr>
        <w:t xml:space="preserve"> </w:t>
      </w:r>
      <w:r>
        <w:rPr>
          <w:rFonts w:cs="Arial" w:ascii="Arial" w:hAnsi="Arial"/>
          <w:i/>
          <w:sz w:val="20"/>
          <w:szCs w:val="20"/>
          <w:lang w:val="el-GR"/>
        </w:rPr>
        <w:t>(για τυχόν απορίες, αποταθείτε στη Διεύθυνση του σχολείου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el-GR"/>
        </w:rPr>
      </w:pPr>
      <w:r>
        <w:rPr>
          <w:rFonts w:cs="Arial" w:ascii="Arial" w:hAnsi="Arial"/>
          <w:i/>
          <w:sz w:val="20"/>
          <w:szCs w:val="20"/>
          <w:u w:val="single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l-GR"/>
        </w:rPr>
        <w:t>Γνωρίζω ότι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655</wp:posOffset>
                </wp:positionH>
                <wp:positionV relativeFrom="paragraph">
                  <wp:posOffset>165100</wp:posOffset>
                </wp:positionV>
                <wp:extent cx="20002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5pt;margin-top:13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ΠΕΝΘΗΜΕΡΗ (Δευτέρα-Παρασκευή) φοίτηση των παιδιών στο ΠΟΣ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0310</wp:posOffset>
                </wp:positionH>
                <wp:positionV relativeFrom="paragraph">
                  <wp:posOffset>373380</wp:posOffset>
                </wp:positionV>
                <wp:extent cx="20002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pt;margin-top:29.4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Η εγγραφή του κάθε παιδιού στην απογευματινή ζώνη του σχολείου είναι ΠΡΟΑΙΡΕΤΙΚΗ, αλλά εάν αποφασίσω να εγγράψω το παιδί μου, τότε η πενθήμερη φοίτησή του, είτε από τις 13:05 μέχρι τις 15:05 είτε από τις 13:05 μέχρι τις 16:00, είναι ΥΠΟΧΡΕΩΤΙΚΗ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381000</wp:posOffset>
                </wp:positionV>
                <wp:extent cx="20002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pt;margin-top:30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 xml:space="preserve">Θα πρέπει να επιλεγεί ΜΟΝΟ ΕΝΑ ωράριο αποχώρησης του παιδιού (15:05 ή 16:00), το οποίο θα ισχύει και για τις πέντε μέρες της εβδομάδας που θα φοιτά το παιδί μου στο ΠΟΣ.            </w:t>
      </w:r>
      <w:r>
        <w:rPr>
          <w:rFonts w:cs="Arial" w:ascii="Arial" w:hAnsi="Arial"/>
          <w:b/>
          <w:sz w:val="20"/>
          <w:szCs w:val="20"/>
          <w:lang w:val="el-GR"/>
        </w:rPr>
        <w:t>Σημειώστε ένα από τα δύο ωράρια αποχώρηση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0</wp:posOffset>
                </wp:positionV>
                <wp:extent cx="20002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5pt;width:15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l-GR"/>
        </w:rPr>
        <w:t>Θα καταβάλλω στον Σύνδεσμο Γονέων του ΠΟΣ το ποσό που μου αναλογεί για τη σίτιση του παιδιού μου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  <w:lang w:val="el-GR"/>
        </w:rPr>
        <w:t>(*Για τα παιδιά οικογενειών που λαμβάνουν ΕΕΕ, η σίτιση επιχορηγείται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i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Σημείωση:</w:t>
      </w:r>
      <w:r>
        <w:rPr>
          <w:rFonts w:cs="Arial" w:ascii="Arial" w:hAnsi="Arial"/>
          <w:sz w:val="20"/>
          <w:szCs w:val="20"/>
          <w:lang w:val="el-GR"/>
        </w:rPr>
        <w:t xml:space="preserve"> Δεν θα δίνονται παρεκκλίσεις είτε για μερική φοίτηση στο ΠΟΣ (π.χ. Δευτέρα και Πέμπτη να μην φοιτά το παιδί) είτε για πρόωρη αποχώρηση (π.χ. αποχώρηση στις 14:20, 15:45,), λόγω οποιωνδήποτε  εξωσχολικών δραστηριοτήτω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l-GR"/>
        </w:rPr>
        <w:t>Η δήλωση μου αυτή θεωρείται δεσμευτική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Ονοματεπώνυμο Γονέα/Κηδεμόνα: ………………………..…………....................…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  <w:lang w:val="el-GR"/>
        </w:rPr>
        <w:t>Υπογραφή: ………………………………….....................….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ηλέφωνο: …………………………….....................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Ημερομηνία: ……………………………....................……..……………………………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type w:val="nextPage"/>
      <w:pgSz w:w="12240" w:h="15840"/>
      <w:pgMar w:left="1800" w:right="18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08:00Z</dcterms:created>
  <dc:creator>Nikoletta</dc:creator>
  <dc:description/>
  <cp:keywords/>
  <dc:language>en-US</dc:language>
  <cp:lastModifiedBy>Δέσπω </cp:lastModifiedBy>
  <cp:lastPrinted>2020-07-17T15:08:00Z</cp:lastPrinted>
  <dcterms:modified xsi:type="dcterms:W3CDTF">2020-07-17T12:08:00Z</dcterms:modified>
  <cp:revision>2</cp:revision>
  <dc:subject/>
  <dc:title/>
</cp:coreProperties>
</file>