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</w:rPr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ro-RO"/>
        </w:rPr>
        <w:t>ȘCOALA PRIMARĂ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- ΠΟΔ 2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DECLARA</w:t>
      </w:r>
      <w:r>
        <w:rPr>
          <w:rFonts w:cs="Arial" w:ascii="Arial" w:hAnsi="Arial"/>
          <w:b/>
          <w:bCs/>
          <w:sz w:val="20"/>
          <w:szCs w:val="20"/>
          <w:u w:val="single"/>
        </w:rPr>
        <w:t>Ț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I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P</w:t>
      </w:r>
      <w:r>
        <w:rPr>
          <w:rFonts w:cs="Arial" w:ascii="Arial" w:hAnsi="Arial"/>
          <w:b/>
          <w:bCs/>
          <w:sz w:val="20"/>
          <w:szCs w:val="20"/>
          <w:u w:val="single"/>
        </w:rPr>
        <w:t>Ă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RIN</w:t>
      </w:r>
      <w:r>
        <w:rPr>
          <w:rFonts w:cs="Arial" w:ascii="Arial" w:hAnsi="Arial"/>
          <w:b/>
          <w:bCs/>
          <w:sz w:val="20"/>
          <w:szCs w:val="20"/>
          <w:u w:val="single"/>
        </w:rPr>
        <w:t>Ț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ILOR</w:t>
      </w:r>
      <w:r>
        <w:rPr>
          <w:rFonts w:cs="Arial" w:ascii="Arial" w:hAnsi="Arial"/>
          <w:b/>
          <w:bCs/>
          <w:sz w:val="20"/>
          <w:szCs w:val="20"/>
          <w:u w:val="single"/>
          <w:lang w:val="ro-RO"/>
        </w:rPr>
        <w:t xml:space="preserve"> / TUTORILOR 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INTER</w:t>
      </w:r>
      <w:r>
        <w:rPr>
          <w:rFonts w:cs="Arial" w:ascii="Arial" w:hAnsi="Arial"/>
          <w:b/>
          <w:bCs/>
          <w:sz w:val="20"/>
          <w:szCs w:val="20"/>
          <w:u w:val="single"/>
          <w:lang w:val="ro-RO"/>
        </w:rPr>
        <w:t xml:space="preserve">ESAȚI SĂ FRECVENTEZE </w:t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COPILUL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o-RO"/>
        </w:rPr>
        <w:t>DUPĂ AMIAZA AFTER–SCHOOL-UL OPȚIONAL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Subsemnatul</w:t>
      </w:r>
      <w:r>
        <w:rPr>
          <w:rFonts w:cs="Arial" w:ascii="Arial" w:hAnsi="Arial"/>
          <w:sz w:val="20"/>
          <w:szCs w:val="20"/>
        </w:rPr>
        <w:t xml:space="preserve">……………………………………………. </w:t>
      </w:r>
      <w:r>
        <w:rPr>
          <w:rFonts w:cs="Arial" w:ascii="Arial" w:hAnsi="Arial"/>
          <w:sz w:val="20"/>
          <w:szCs w:val="20"/>
          <w:lang w:val="it-IT"/>
        </w:rPr>
        <w:t xml:space="preserve">(nume și </w:t>
      </w:r>
      <w:r>
        <w:rPr>
          <w:rFonts w:cs="Arial" w:ascii="Arial" w:hAnsi="Arial"/>
          <w:sz w:val="20"/>
          <w:szCs w:val="20"/>
          <w:lang w:val="ro-RO"/>
        </w:rPr>
        <w:t>prenume</w:t>
      </w:r>
      <w:r>
        <w:rPr>
          <w:rFonts w:cs="Arial" w:ascii="Arial" w:hAnsi="Arial"/>
          <w:sz w:val="20"/>
          <w:szCs w:val="20"/>
          <w:lang w:val="it-IT"/>
        </w:rPr>
        <w:t>), declar pe propria răspundere că sunt interesat ca copilul meu ………………………………. (numele și prenumele copilului), care va frecventa clasa I-a, a II-a / a III-a / a IV-a / a V-a / a VI-a (încercuiți după caz) în anul școlar ……………., pentru a frecventa după amiaza after-school-u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l-GR" w:eastAsia="en-US"/>
        </w:rPr>
      </w:pPr>
      <w:r>
        <w:rPr>
          <w:rFonts w:cs="Arial" w:ascii="Arial" w:hAnsi="Arial"/>
          <w:sz w:val="20"/>
          <w:szCs w:val="20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37465</wp:posOffset>
                </wp:positionV>
                <wp:extent cx="28892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2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 διαβάστε προσεκτικά και σημειώστε με            τα κουτάκι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(για τυχόν απορίες, αποταθείτε στη Διεύθυνση του σχολείου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Vă rugăm să citiți cu atenție și să bifați </w:t>
        <w:tab/>
        <w:tab/>
        <w:t>rubricil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(Dacă eventual aveți întrebări, adresați-vă conducerii școli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Γνωρίζω ότι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ΠΕΝΘΗΜΕΡΗ (Δευτέρα-Παρασκευή) φοίτηση των παιδιών στο ΠΟΣ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38100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pt;margin-top:30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 ένα από τα δύο ωράρια αποχώρηση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Θα καταβάλλω στον Σύνδεσμο Γονέων του ΠΟΣ το ποσό που μου αναλογεί για τη σίτιση του παιδιού μου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val="el-GR"/>
        </w:rPr>
        <w:t>(*Για τα παιδιά οικογενειών που λαμβάνουν ΕΕΕ, η σίτιση επιχορηγείται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Cunosc faptul că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- Frecventarea timp de CINCI ZILE (luni-vineri) a after-school-ului de către copii este OBLIGATORI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- Înscrierea fiecărui copil la after-school-ul de după-amiază al școlii este OPȚIONALĂ, dar dacă decid să-mi înscriu copilul, atunci frecventarea timp de cinci zile, fie de la 13:05 la 15:05, fie de la 13:05 la 16:00, este OBLIGATOR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- Trebuie aleasă DOAR O SINGURĂ ORĂ pentru plecarea copilului (15:05 sau 16:00), care va fi valabilă pentru toate cele cinci zile din săptămână în care copilul meu va frecventa after-school-ul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4655</wp:posOffset>
                </wp:positionH>
                <wp:positionV relativeFrom="paragraph">
                  <wp:posOffset>225425</wp:posOffset>
                </wp:positionV>
                <wp:extent cx="200025" cy="1593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17.7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            Precizați una dintre cele două ore de plecare:</w:t>
      </w:r>
      <w:r>
        <w:rPr>
          <w:rFonts w:cs="Arial" w:ascii="Arial" w:hAnsi="Arial"/>
          <w:sz w:val="20"/>
          <w:szCs w:val="20"/>
          <w:lang w:val="it-IT"/>
        </w:rPr>
        <w:t xml:space="preserve">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390525</wp:posOffset>
                </wp:positionV>
                <wp:extent cx="288925" cy="223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30.7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- Voi plăti Asociației Părinților de la After-school suma care îmi revine pentru masa copilului me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i/>
          <w:iCs/>
          <w:sz w:val="20"/>
          <w:szCs w:val="20"/>
          <w:lang w:val="it-IT"/>
        </w:rPr>
        <w:t>(* Pentru copiii familiilor care primesc Venitul minim garantat masa este subvenționată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i/>
          <w:i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Notă:</w:t>
      </w:r>
      <w:r>
        <w:rPr>
          <w:rFonts w:cs="Arial" w:ascii="Arial" w:hAnsi="Arial"/>
          <w:sz w:val="20"/>
          <w:szCs w:val="20"/>
          <w:lang w:val="it-IT"/>
        </w:rPr>
        <w:t xml:space="preserve"> Nu se vor face excepții nici pentru frecventarea part-time a after-school-ulului (de exemplu, luni și joi, copilul nu frecventează) sau pentru plecare anticipată (de exemplu, plecare la ora 14:20, 15:45), din cauza unor activități extrașcola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l-GR"/>
        </w:rPr>
        <w:t>Η δήλωση μου αυτή θεωρείται δεσμευτική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Această declarație a mea este considerată opozabil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Ονοματεπώνυμο Γονέα/Κηδεμόνα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Υπογραφή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ηλέφωνο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Ημερομηνία: ……………………………....................……..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Numele părintelui / tutorelui: ………………………………………………................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mnătură: ………………………………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Telefon: …………………………........................................................................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ata: ………………………………………………………………………………………… 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2:00Z</dcterms:created>
  <dc:creator>Nikoletta</dc:creator>
  <dc:description/>
  <cp:keywords/>
  <dc:language>en-US</dc:language>
  <cp:lastModifiedBy>Alkis</cp:lastModifiedBy>
  <cp:lastPrinted>2020-08-23T16:39:00Z</cp:lastPrinted>
  <dcterms:modified xsi:type="dcterms:W3CDTF">2020-08-23T13:40:00Z</dcterms:modified>
  <cp:revision>3</cp:revision>
  <dc:subject/>
  <dc:title/>
</cp:coreProperties>
</file>