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 xml:space="preserve">   </w:t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ШКОЛ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ВЧАЛЬНИЙ РІК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vanish/>
          <w:lang w:val="ru-RU"/>
        </w:rPr>
      </w:pPr>
      <w:r>
        <w:rPr>
          <w:rFonts w:cs="Arial" w:ascii="Arial" w:hAnsi="Arial"/>
          <w:b/>
          <w:vanish/>
          <w:lang w:val="ru-RU"/>
        </w:rPr>
      </w:r>
    </w:p>
    <w:p>
      <w:pPr>
        <w:pStyle w:val="Normal"/>
        <w:rPr>
          <w:rFonts w:ascii="Arial" w:hAnsi="Arial" w:cs="Arial"/>
          <w:b/>
          <w:b/>
          <w:vanish/>
          <w:lang w:val="ru-RU"/>
        </w:rPr>
      </w:pPr>
      <w:r>
        <w:rPr>
          <w:rFonts w:cs="Arial" w:ascii="Arial" w:hAnsi="Arial"/>
          <w:b/>
          <w:vanish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ЗОБОВ'ЯЗАЛЬНА ЗАЯВА ВІД БАТЬКІВ / ОПІКУНІ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Повне Ім'я Батька/ Матері/ Опікуна/-ки: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овне Ім'я Учня/-ці: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ом. Свідоцтва / Αρ. Μητρώου:……………………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Ном. Посвідчення Особи / Αρ. Ταυτότητας: ……………….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Α.  ЗАЯВА ЩОДО КЕРУВАННЯ ТРАНСПОРТНИМ ЗАСОБОМ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Цим офіційно повідомляю, що моя дитина буде приїздити до Школи на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203"/>
        <w:gridCol w:w="2191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а) мопеді, реєстраційний номер якого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2720</wp:posOffset>
                      </wp:positionV>
                      <wp:extent cx="231775" cy="141605"/>
                      <wp:effectExtent l="5715" t="5715" r="4445" b="444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3.6pt;width:18.2pt;height:11.1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б) автомобілі, реєстраційний номер якого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9705</wp:posOffset>
                      </wp:positionV>
                      <wp:extent cx="231775" cy="141605"/>
                      <wp:effectExtent l="5715" t="5715" r="4445" b="444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4.15pt;width:18.2pt;height:11.1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им також підтверджую наявність у моєї дитини спеціального страхового поліса, який поширюється на рух поза публічними місцями, а також наявність у неї водійського посвідчення на керований транспортний засіб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Учні/-ці, які приїжджають на мопеді, повинні залишати його на спеціальній мотоциклетній парковці, яку пропонує Школа. Учні/-ці повинні дотримуватися правил користування даним паркувальним майданчиком, а отже бути свідомими того, що парковка закривається о 07:45 та відкривається о 12:50. За недотримання встановлених правил застосовуватимуться дисциплінарні стягнення або про вчинені порушення буде повідомлено Поліцію. Виходячи з міркувань безпеки, приватні автомобілі учнів </w:t>
      </w:r>
      <w:r>
        <w:rPr>
          <w:rFonts w:cs="Arial" w:ascii="Arial" w:hAnsi="Arial"/>
          <w:b/>
          <w:bCs/>
          <w:lang w:val="ru-RU"/>
        </w:rPr>
        <w:t>НЕ</w:t>
      </w:r>
      <w:r>
        <w:rPr>
          <w:rFonts w:cs="Arial" w:ascii="Arial" w:hAnsi="Arial"/>
          <w:lang w:val="ru-RU"/>
        </w:rPr>
        <w:t xml:space="preserve"> можуть бути припарковані на території Школ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bottom w:val="dashed" w:sz="4" w:space="1" w:color="000000"/>
        </w:pBdr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 свідомий/-а вищевикладених правил</w:t>
      </w:r>
    </w:p>
    <w:p>
      <w:pPr>
        <w:pStyle w:val="Normal"/>
        <w:pBdr>
          <w:bottom w:val="dashed" w:sz="4" w:space="1" w:color="000000"/>
        </w:pBdr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а погоджуюся з ними:………….………………………..</w:t>
      </w:r>
    </w:p>
    <w:p>
      <w:pPr>
        <w:pStyle w:val="Normal"/>
        <w:pBdr>
          <w:bottom w:val="dashed" w:sz="4" w:space="1" w:color="000000"/>
        </w:pBdr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51:00Z</dcterms:created>
  <dc:creator>LOUIZA</dc:creator>
  <dc:description/>
  <cp:keywords/>
  <dc:language>en-US</dc:language>
  <cp:lastModifiedBy>Marina Georgiou</cp:lastModifiedBy>
  <cp:lastPrinted>2019-04-18T08:20:00Z</cp:lastPrinted>
  <dcterms:modified xsi:type="dcterms:W3CDTF">2022-04-27T06:51:00Z</dcterms:modified>
  <cp:revision>2</cp:revision>
  <dc:subject/>
  <dc:title>ΛΥΚΕΙΟ ΑΓΙΑΣ  ΦΥΛΑΞΕΩΣ  ΛΕΜΕΣΟΥ</dc:title>
</cp:coreProperties>
</file>