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ШКОЛ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УЧЕБНЫЙ ГОД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vanish/>
          <w:lang w:val="ru-RU"/>
        </w:rPr>
      </w:pPr>
      <w:r>
        <w:rPr>
          <w:rFonts w:cs="Arial" w:ascii="Arial" w:hAnsi="Arial"/>
          <w:b/>
          <w:vanish/>
          <w:lang w:val="ru-RU"/>
        </w:rPr>
      </w:r>
    </w:p>
    <w:p>
      <w:pPr>
        <w:pStyle w:val="Normal"/>
        <w:rPr>
          <w:rFonts w:ascii="Arial" w:hAnsi="Arial" w:cs="Arial"/>
          <w:b/>
          <w:b/>
          <w:vanish/>
          <w:lang w:val="ru-RU"/>
        </w:rPr>
      </w:pPr>
      <w:r>
        <w:rPr>
          <w:rFonts w:cs="Arial" w:ascii="Arial" w:hAnsi="Arial"/>
          <w:b/>
          <w:vanish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ЗАЯВЛЕНИЕ ОТ РОДИТЕЛЯ / ОПЕКУ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Полное Имя Родителя / Опекуна: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ное Имя Учащегося: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м. Свидетельства / Αρ. Μητρώου:……………………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Ном. Удостоверения Личности / Αρ. Ταυτότητας: ……………….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  <w:lang w:val="ru-RU"/>
        </w:rPr>
        <w:t>Α.  ЗАЯВЛЕНИЕ КАСАТЕЛЬНО УПРАВЛЕНИЯ ТРАНСПОРТНЫМ СРЕДСТВОМ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Этим официально заявляю, что мой ребенок будет приезжать в Школу на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203"/>
        <w:gridCol w:w="2191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</w:t>
            </w:r>
            <w:r>
              <w:rPr>
                <w:rFonts w:cs="Arial" w:ascii="Arial" w:hAnsi="Arial"/>
                <w:lang w:val="el-GR"/>
              </w:rPr>
              <w:t>α</w:t>
            </w:r>
            <w:r>
              <w:rPr>
                <w:rFonts w:cs="Arial" w:ascii="Arial" w:hAnsi="Arial"/>
                <w:lang w:val="ru-RU"/>
              </w:rPr>
              <w:t>) мопеде, регистрационный номер которого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2720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3.6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β) автомобиле, регистрационный номер которого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9705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4.15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Этим также подтверждаю наличие у моего ребенка специального страхового полиса на движение вне публичных мест, а также наличие у него/ неё водительского удостоверения на управляемое транспортное средство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Учащиеся, которые приезжают на мопеде, должны оставлять его на специальной мотоциклетной парковке, которую предлагает Школа. Учащиеся должны соблюдать правила пользования данной площадки, а именно: парковка закрывается в 7:45 и открывается в 12:50. За несоблюдение установленных правил будут применяться дисциплинарные меры или о нарушении будет уведомлена полиция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Исходя из соображений безопасности, частные автомобили учащихся </w:t>
      </w:r>
      <w:r>
        <w:rPr>
          <w:rFonts w:cs="Arial" w:ascii="Arial" w:hAnsi="Arial"/>
          <w:b/>
          <w:lang w:val="ru-RU"/>
        </w:rPr>
        <w:t>НЕ</w:t>
      </w:r>
      <w:r>
        <w:rPr>
          <w:rFonts w:cs="Arial" w:ascii="Arial" w:hAnsi="Arial"/>
          <w:lang w:val="ru-RU"/>
        </w:rPr>
        <w:t xml:space="preserve"> могут быть припаркованы на территории школы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dashed" w:sz="4" w:space="1" w:color="000000"/>
        </w:pBdr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осведомлен(-а) вышеизложенных правил</w:t>
      </w:r>
    </w:p>
    <w:p>
      <w:pPr>
        <w:pStyle w:val="Normal"/>
        <w:pBdr>
          <w:bottom w:val="dashed" w:sz="4" w:space="1" w:color="000000"/>
        </w:pBdr>
        <w:jc w:val="right"/>
        <w:rPr/>
      </w:pPr>
      <w:r>
        <w:rPr>
          <w:rFonts w:cs="Arial" w:ascii="Arial" w:hAnsi="Arial"/>
          <w:lang w:val="ru-RU"/>
        </w:rPr>
        <w:t>и согласен(-на) с ними:  ………….………………………..</w:t>
      </w:r>
    </w:p>
    <w:p>
      <w:pPr>
        <w:pStyle w:val="Normal"/>
        <w:pBdr>
          <w:bottom w:val="dashed" w:sz="4" w:space="1" w:color="000000"/>
        </w:pBdr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42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  <w:t>ΔΗΛΩΣΗ ΓΙΑ ΧΡΗΣΗ ΟΧΗΜΑΤΟΣ - ΡΩΣΙΚΑ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37:00Z</dcterms:created>
  <dc:creator>LOUIZA</dc:creator>
  <dc:description/>
  <cp:keywords/>
  <dc:language>en-US</dc:language>
  <cp:lastModifiedBy>Maria Pitzioli</cp:lastModifiedBy>
  <cp:lastPrinted>2019-04-18T08:20:00Z</cp:lastPrinted>
  <dcterms:modified xsi:type="dcterms:W3CDTF">2020-07-24T10:37:00Z</dcterms:modified>
  <cp:revision>2</cp:revision>
  <dc:subject/>
  <dc:title>ΛΥΚΕΙΟ ΑΓΙΑΣ  ΦΥΛΑΞΕΩΣ  ΛΕΜΕΣΟΥ</dc:title>
</cp:coreProperties>
</file>