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>ΦΥΛΛΑ ΕΡΓΑΣΙΑΣ ΤΟΥ ΜΑΘΗΤΗ ΓΙΑ ΤΟ ΠΡΩΤΟ ΜΕΡΟΣ ΤΗΣ Δ.Ε.19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l-GR"/>
        </w:rPr>
        <w:t>Τίτλος Ενότητας: « Η Εκκλησία και το Οικολογικό Πρόβλημα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val="el-GR"/>
        </w:rPr>
      </w:pPr>
      <w:r>
        <w:rPr>
          <w:rFonts w:cs="Times New Roman"/>
          <w:b w:val="false"/>
          <w:i/>
          <w:color w:val="000000"/>
          <w:sz w:val="24"/>
          <w:szCs w:val="24"/>
          <w:lang w:val="el-GR"/>
        </w:rPr>
      </w:r>
    </w:p>
    <w:p>
      <w:pPr>
        <w:pStyle w:val="Heading"/>
        <w:rPr/>
      </w:pPr>
      <w:r>
        <w:rPr>
          <w:b w:val="false"/>
          <w:color w:val="000000"/>
        </w:rPr>
        <w:t>Τάξη: Γ΄</w:t>
      </w:r>
      <w:r>
        <w:rPr>
          <w:b w:val="false"/>
          <w:color w:val="000000"/>
          <w:lang w:val="en-US"/>
        </w:rPr>
        <w:t xml:space="preserve"> </w:t>
      </w:r>
      <w:r>
        <w:rPr>
          <w:b w:val="false"/>
          <w:color w:val="000000"/>
        </w:rPr>
        <w:t>Λυκείου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</w:t>
      </w:r>
      <w:r>
        <w:rPr>
          <w:b/>
          <w:bCs/>
          <w:lang w:val="el-GR"/>
        </w:rPr>
        <w:t>ΟΔΗΓΙΑ 1</w:t>
      </w:r>
      <w:r>
        <w:rPr>
          <w:b/>
          <w:bCs/>
          <w:vertAlign w:val="superscript"/>
          <w:lang w:val="el-GR"/>
        </w:rPr>
        <w:t xml:space="preserve">η </w:t>
      </w:r>
      <w:r>
        <w:rPr>
          <w:b/>
          <w:bCs/>
          <w:lang w:val="el-GR"/>
        </w:rPr>
        <w:t>: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lang w:val="el-GR"/>
        </w:rPr>
        <w:t xml:space="preserve">Να διαβάσετε από το βιβλίο σας τις δυο πρώτες παραγράφους του σημείου «Η τεχνολογική αφετηρία του οικολογικού προβλήματος» στις σελίδες 150-151. Ύστερα  διαβάστε από το </w:t>
      </w:r>
      <w:r>
        <w:rPr>
          <w:b/>
          <w:bCs/>
          <w:lang w:val="el-GR"/>
        </w:rPr>
        <w:t>πρόσθετο υλικό</w:t>
      </w:r>
      <w:r>
        <w:rPr>
          <w:lang w:val="el-GR"/>
        </w:rPr>
        <w:t xml:space="preserve">  (φύλλο εργασίας) το κείμενο 1 και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 xml:space="preserve"> συμπληρώστε: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ΟΙΚΟΛΟΓΙΚΟ  ΠΡΟΒΛΗΜΑ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«Οικολογία» ορίζεται:………………………………………………………………….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360" w:hanging="0"/>
        <w:rPr/>
      </w:pPr>
      <w:r>
        <w:rPr>
          <w:lang w:val="el-GR"/>
        </w:rPr>
        <w:t>……………………………………………………………………………………………………</w:t>
      </w:r>
      <w:r>
        <w:rPr>
          <w:lang w:val="el-GR"/>
        </w:rPr>
        <w:t>.……………………………………………………………………………………………………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>
          <w:lang w:val="el-GR"/>
        </w:rPr>
      </w:pPr>
      <w:r>
        <w:rPr>
          <w:lang w:val="el-GR"/>
        </w:rPr>
        <w:t>Η σύγχρονη αφετηρία της οικολογικής καταστροφής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360" w:hanging="0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…………</w:t>
      </w:r>
      <w:r>
        <w:rPr>
          <w:lang w:val="el-GR"/>
        </w:rPr>
        <w:t>..……………………………………………………………………………………………………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>
          <w:lang w:val="el-GR"/>
        </w:rPr>
      </w:pPr>
      <w:r>
        <w:rPr>
          <w:lang w:val="el-GR"/>
        </w:rPr>
        <w:t>Συνέπειες της εκβιομηχάνισης για το περιβάλλον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360" w:hanging="0"/>
        <w:rPr/>
      </w:pPr>
      <w:r>
        <w:rPr>
          <w:lang w:val="el-GR"/>
        </w:rPr>
        <w:t>……………………………………………………………………………………………………</w:t>
      </w:r>
      <w:r>
        <w:rPr>
          <w:lang w:val="el-GR"/>
        </w:rPr>
        <w:t>..…………………………………………………………………………………………………….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ΟΔΗΓΙΑ 2</w:t>
      </w:r>
      <w:r>
        <w:rPr>
          <w:b/>
          <w:bCs/>
          <w:vertAlign w:val="superscript"/>
          <w:lang w:val="el-GR"/>
        </w:rPr>
        <w:t>η</w:t>
      </w:r>
      <w:r>
        <w:rPr>
          <w:b/>
          <w:bCs/>
          <w:lang w:val="el-GR"/>
        </w:rPr>
        <w:t xml:space="preserve">: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spacing w:lineRule="auto" w:line="360"/>
        <w:rPr/>
      </w:pPr>
      <w:r>
        <w:rPr>
          <w:lang w:val="el-GR"/>
        </w:rPr>
        <w:t xml:space="preserve">Να μελετήσετε προσεκτικά τα κείμενα 2, 3 ,4 και 5 του πρόσθετου υλικού που σας έχει δοθεί για να συμπληρώσετε </w:t>
      </w:r>
      <w:r>
        <w:rPr>
          <w:b/>
          <w:bCs/>
          <w:lang w:val="el-GR"/>
        </w:rPr>
        <w:t xml:space="preserve">επιγραμματικά </w:t>
      </w:r>
      <w:r>
        <w:rPr>
          <w:lang w:val="el-GR"/>
        </w:rPr>
        <w:t>τα ακόλουθα: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el-GR"/>
        </w:rPr>
      </w:pPr>
      <w:r>
        <w:rPr>
          <w:lang w:val="el-GR"/>
        </w:rPr>
        <w:t>Η θέση της πρώτης ανθρωπότητας στο φυσικό περιβάλλον:</w:t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  <w:t>……………………</w:t>
      </w:r>
      <w:r>
        <w:rPr>
          <w:lang w:val="el-GR"/>
        </w:rPr>
        <w:t>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</w:t>
      </w:r>
      <w:r>
        <w:rPr>
          <w:lang w:val="el-GR"/>
        </w:rPr>
        <w:t>.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l-GR"/>
        </w:rPr>
      </w:pPr>
      <w:r>
        <w:rPr>
          <w:lang w:val="el-GR"/>
        </w:rPr>
        <w:t>Αιτία της διαταραχής των σχέσεων:</w:t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  <w:t>…………………………………………………………</w:t>
      </w:r>
      <w:r>
        <w:rPr>
          <w:lang w:val="el-GR"/>
        </w:rPr>
        <w:t>...............................................</w:t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el-GR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l-GR"/>
        </w:rPr>
      </w:pPr>
      <w:r>
        <w:rPr>
          <w:lang w:val="el-GR"/>
        </w:rPr>
        <w:t>Οι συνέπειες της διάσπασης:</w:t>
      </w:r>
    </w:p>
    <w:p>
      <w:pPr>
        <w:pStyle w:val="Normal"/>
        <w:spacing w:lineRule="auto" w:line="360"/>
        <w:ind w:left="360" w:hanging="0"/>
        <w:rPr/>
      </w:pPr>
      <w:r>
        <w:rPr>
          <w:lang w:val="el-GR"/>
        </w:rPr>
        <w:t>Για τους ανθρώπους:…………………………………………………………………..</w:t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……………</w:t>
      </w: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  <w:t>Για το περιβάλλον:</w:t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4173200</wp:posOffset>
                </wp:positionV>
                <wp:extent cx="528955" cy="228600"/>
                <wp:effectExtent l="5715" t="5080" r="31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228600"/>
                        </a:xfrm>
                        <a:custGeom>
                          <a:avLst/>
                          <a:gdLst>
                            <a:gd name="textAreaLeft" fmla="*/ 52200 w 299880"/>
                            <a:gd name="textAreaRight" fmla="*/ 217440 w 29988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116pt;width:41.6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lang w:val="el-GR"/>
        </w:rPr>
        <w:t>Μπορείτε τώρα από τα παραπάνω που επεξεργαστήκατε να αιτιολογήσετε τη σχηματοποιήση:</w:t>
      </w: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356860" cy="5156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6800" cy="5156280"/>
                          <a:chOff x="0" y="0"/>
                          <a:chExt cx="5356800" cy="515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56800" cy="51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0920" y="1206360"/>
                            <a:ext cx="2862000" cy="2742480"/>
                          </a:xfrm>
                          <a:prstGeom prst="donut">
                            <a:avLst>
                              <a:gd name="adj" fmla="val 16666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1358280"/>
                            <a:ext cx="763200" cy="609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εριοχή 3: το περιβάλλον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920" y="1663560"/>
                            <a:ext cx="1907640" cy="18280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748800"/>
                            <a:ext cx="763200" cy="609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εριοχή 2: το βιολογικό  σώμα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4560" y="2120760"/>
                            <a:ext cx="953640" cy="913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138960"/>
                            <a:ext cx="763200" cy="609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εριοχή 1: η ψυχ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πυρήνας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.8pt;height:406pt" coordorigin="0,0" coordsize="8436,8120">
                <v:rect id="shape_0" stroked="f" o:allowincell="f" style="position:absolute;left:0;top:0;width:8435;height:8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ID="_s1028" fillcolor="#bbe0e3" stroked="t" o:allowincell="f" style="position:absolute;left:962;top:1900;width:4506;height:4318;mso-wrap-style:none;v-text-anchor:middle;mso-position-horizontal-relative:char" type="_x0000_t23">
                  <v:fill o:detectmouseclick="t" type="solid" color2="#441f1c"/>
                  <v:stroke color="black" weight="9360" joinstyle="miter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ID="_s1029" stroked="t" o:allowincell="f" style="position:absolute;left:7022;top:2139;width:1201;height:958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εριοχή 3: το περιβάλλο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030" fillcolor="#bbe0e3" stroked="t" o:allowincell="f" style="position:absolute;left:1713;top:2620;width:3003;height:2878;mso-wrap-style:none;v-text-anchor:middle;mso-position-horizontal-relative:char" type="_x0000_t23"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ID="_s1031" stroked="t" o:allowincell="f" style="position:absolute;left:7022;top:1179;width:1201;height:958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εριοχή 2: το βιολογικό  σώμ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ID="_s1032" fillcolor="#bbe0e3" stroked="t" o:allowincell="f" style="position:absolute;left:2464;top:3340;width:1501;height:1438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shape id="shape_0" ID="_s1033" stroked="t" o:allowincell="f" style="position:absolute;left:7022;top:219;width:1201;height:958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εριοχή 1: η ψυχ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πυρήνας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lang w:val="el-GR"/>
        </w:rPr>
        <w:t>Συζητήστε με το διπλανό σας γιατί πολλές φορές ο πυρομανής οδηγείται από τις Αστυνομικές Αρχές και στο ψυχίατρο</w:t>
      </w:r>
      <w:r>
        <w:rPr>
          <w:b/>
          <w:bCs/>
          <w:lang w:val="el-GR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Συμπέρασμα: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  <w:lang w:val="el-GR"/>
      </w:rPr>
      <w:t>ΘΡΗ_ΚΟ7Μ_Π2_Περιβάλλον_Φύλλο εργασίας για το μάθημα  πριν από την ένταξη των Τ.Π.Ε. Συγγραφή: Παπαδοπούλου Λιάνα, για τον Τομέα Εκπαιδευτικής Τεχνολογίας, 200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l-G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6:00:00Z</dcterms:created>
  <dc:creator> </dc:creator>
  <dc:description/>
  <cp:keywords/>
  <dc:language>en-US</dc:language>
  <cp:lastModifiedBy>user</cp:lastModifiedBy>
  <dcterms:modified xsi:type="dcterms:W3CDTF">2012-03-30T09:24:00Z</dcterms:modified>
  <cp:revision>8</cp:revision>
  <dc:subject/>
  <dc:title/>
</cp:coreProperties>
</file>