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9250</wp:posOffset>
                </wp:positionH>
                <wp:positionV relativeFrom="paragraph">
                  <wp:posOffset>-120650</wp:posOffset>
                </wp:positionV>
                <wp:extent cx="62992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Δ.Ε. 20η: ΔΡΑΣΤΗΡΙΟΤΗΤΕΣ ΜΑΘΗΤΩΝ ΓΙΑ ΤΟ  ΠΡΩΤΟ ΜΕΡΟΣ ΤΟΥ ΜΑΘΗΜΑΤΟΣ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5pt;mso-wrap-distance-left:9.05pt;mso-wrap-distance-right:9.05pt;mso-wrap-distance-top:0pt;mso-wrap-distance-bottom:0pt;margin-top:-9.5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l-GR"/>
                        </w:rPr>
                        <w:t>Δ.Ε. 20η: ΔΡΑΣΤΗΡΙΟΤΗΤΕΣ ΜΑΘΗΤΩΝ ΓΙΑ ΤΟ  ΠΡΩΤΟ ΜΕΡΟΣ ΤΟΥ ΜΑΘΗΜΑΤΟ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>Δραστηριότητα 1</w:t>
      </w:r>
      <w:r>
        <w:rPr>
          <w:vertAlign w:val="superscript"/>
          <w:lang w:val="el-GR"/>
        </w:rPr>
        <w:t>η</w:t>
      </w:r>
      <w:r>
        <w:rPr>
          <w:lang w:val="el-G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iCs/>
          <w:lang w:val="el-GR"/>
        </w:rPr>
        <w:t>Αφού διαβάσεις με προσοχή τη μικρή  παράγραφο με τίτλο : «Δημοσιότητα ίσον δημοκρατία» στη σελίδα 159 του βιβλίου σου και το υλικό που σου έχει δοθεί, συμπλήρωσε τα παρακάτω σημεία:</w:t>
      </w:r>
    </w:p>
    <w:p>
      <w:pPr>
        <w:pStyle w:val="Normal"/>
        <w:spacing w:lineRule="auto" w:line="360"/>
        <w:jc w:val="center"/>
        <w:rPr>
          <w:b/>
          <w:b/>
          <w:iCs/>
          <w:lang w:val="el-GR"/>
        </w:rPr>
      </w:pPr>
      <w:r>
        <w:rPr>
          <w:b/>
          <w:iCs/>
          <w:lang w:val="el-GR"/>
        </w:rPr>
        <w:t>Κοινωνία της Πληροφορίας</w:t>
      </w:r>
    </w:p>
    <w:p>
      <w:pPr>
        <w:pStyle w:val="TextBody"/>
        <w:spacing w:lineRule="auto" w:line="360"/>
        <w:rPr>
          <w:b w:val="false"/>
          <w:b w:val="false"/>
          <w:iCs/>
        </w:rPr>
      </w:pPr>
      <w:r>
        <w:rPr>
          <w:b w:val="false"/>
        </w:rPr>
        <w:t>Ορίζεται: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Χαρακτηριστικά της: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Θετικά σημεία της:  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Αρνητικά σημεία: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571500" cy="114300"/>
                <wp:effectExtent l="0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5pt" to="143.95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17805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15pt" to="188.95pt,4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17805</wp:posOffset>
                </wp:positionV>
                <wp:extent cx="228600" cy="3429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15pt" to="251.9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3505</wp:posOffset>
                </wp:positionV>
                <wp:extent cx="571500" cy="1143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5pt" to="341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>Π Ρ Ο Ο Π Τ Ι Κ Ε Σ :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1266190" cy="3679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7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Εργασία:</w:t>
                            </w:r>
                          </w:p>
                          <w:p>
                            <w:pPr>
                              <w:pStyle w:val="BodyText3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drawing>
                                <wp:inline distT="0" distB="0" distL="0" distR="0">
                                  <wp:extent cx="1047115" cy="8547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9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Εργασία:</w:t>
                      </w:r>
                    </w:p>
                    <w:p>
                      <w:pPr>
                        <w:pStyle w:val="BodyText3"/>
                        <w:spacing w:before="0" w:after="1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drawing>
                          <wp:inline distT="0" distB="0" distL="0" distR="0">
                            <wp:extent cx="1047115" cy="8547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20955</wp:posOffset>
                </wp:positionV>
                <wp:extent cx="1380490" cy="3679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7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ιαπολιτισμική συνεργασία: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2290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77290" cy="11201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77290" cy="11201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9.7pt;mso-wrap-distance-left:9.05pt;mso-wrap-distance-right:9.05pt;mso-wrap-distance-top:0pt;mso-wrap-distance-bottom:0pt;margin-top:1.65pt;mso-position-vertical-relative:text;margin-left:323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ιαπολιτισμική συνεργασία:</w:t>
                      </w:r>
                    </w:p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2290" cy="6851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77290" cy="11201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77290" cy="11201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00965</wp:posOffset>
                </wp:positionV>
                <wp:extent cx="1266190" cy="3564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6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Ειδικές ευκαιρίες  σε άτομα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8965" cy="5708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0.7pt;mso-wrap-distance-left:9.05pt;mso-wrap-distance-right:9.05pt;mso-wrap-distance-top:0pt;mso-wrap-distance-bottom:0pt;margin-top:7.95pt;mso-position-vertical-relative:text;margin-left:116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Ειδικές ευκαιρίες  σε άτομα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8965" cy="5708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00965</wp:posOffset>
                </wp:positionV>
                <wp:extent cx="1151890" cy="35521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Εκπαίδευση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20"/>
                                <w:lang w:val="el-G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76910" cy="45593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9.7pt;mso-wrap-distance-left:9.05pt;mso-wrap-distance-right:9.05pt;mso-wrap-distance-top:0pt;mso-wrap-distance-bottom:0pt;margin-top:7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Εκπαίδευση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sz w:val="20"/>
                          <w:lang w:val="el-G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76910" cy="45593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910" cy="45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Δραστηριότητα 2</w:t>
      </w:r>
      <w:r>
        <w:rPr>
          <w:vertAlign w:val="superscript"/>
        </w:rPr>
        <w:t>η</w:t>
      </w:r>
      <w:r>
        <w:rPr/>
        <w:t>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Διάβασε με  προσοχή από το πρόσθετο υλικό που σας προσφέρεται αναφορικά με τη θέση της γυναίκας στα Μ.Μ.Ε. Ύστερα, συζήτησε το θέμα με το διπλανό/ διπλανή σου και συμπληρώστε το διάγραμμα που ακολουθεί</w:t>
      </w:r>
      <w:r>
        <w:rPr/>
        <w:t>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5714365" cy="41128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3000"/>
                          <a:chOff x="0" y="0"/>
                          <a:chExt cx="5714280" cy="411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960" y="164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164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240" y="164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1713960" cy="164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υποτίμηση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της προσφοράς και του ρόλου του γυναικείου φύλου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7440"/>
                            <a:ext cx="1713960" cy="164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τις τοπικές τηλεοπτικές παραγωγέ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467440"/>
                            <a:ext cx="1713960" cy="164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τη διαφήμισ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467440"/>
                            <a:ext cx="1713960" cy="164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τα μυθοπλαστικά προγράμματα και τις σαπουνόπερε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………………………………………………………………………………………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85pt" coordorigin="0,0" coordsize="8999,6477">
                <v:rect id="shape_0" stroked="f" o:allowincell="f" style="position:absolute;left:0;top:0;width:8998;height:6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499;top:25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500;top:25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498;top:25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3149;top:0;width:2698;height:25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υποτίμηση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b/>
                            <w:sz w:val="3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της προσφοράς και του ρόλου του γυναικείου φύλου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3886;width:2698;height:25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τις τοπικές τηλεοπτικές παραγωγές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149;top:3886;width:2698;height:25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τη διαφήμισ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6299;top:3886;width:2698;height:25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τα μυθοπλαστικά προγράμματα και τις σαπουνόπερες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………………………………………………………………………………………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Ποια είναι η δική σου άποψη και θέση: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α) Για το παραπάνω ζήτημα. Υπάρχουν περιπτώσεις που υποτιμάται και η ανδρική παρουσία;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 xml:space="preserve">β) Για το διεθνές φαινόμενο που κερδίζει έδαφος στην Αμερική και Ευρώπη </w:t>
      </w:r>
      <w:r>
        <w:rPr>
          <w:b w:val="false"/>
          <w:bCs w:val="false"/>
        </w:rPr>
        <w:t>«</w:t>
      </w:r>
      <w:r>
        <w:rPr>
          <w:b w:val="false"/>
          <w:bCs w:val="false"/>
          <w:lang w:val="en-US"/>
        </w:rPr>
        <w:t>Bi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rother</w:t>
      </w:r>
      <w:r>
        <w:rPr>
          <w:b w:val="false"/>
          <w:bCs w:val="false"/>
        </w:rPr>
        <w:t>»</w:t>
      </w:r>
      <w:r>
        <w:rPr>
          <w:b w:val="false"/>
        </w:rPr>
        <w:t xml:space="preserve"> (ο μεγάλος αδελφός που επιβλέπει και καταγράφει ανθρώπινες συμπεριφορές) στην τηλεόραση και το συσχετισμό του με: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Την αξιοπρέπεια του προσώπου και το παράξενο αίσθημα του    τηλεθεατή: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 w:val="false"/>
        </w:rPr>
        <w:t>Την προστασία του απόρρητου της ιδιωτικής ζωής και επιλογών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drawing>
          <wp:inline distT="0" distB="0" distL="0" distR="0">
            <wp:extent cx="1371600" cy="84264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el-GR"/>
      </w:rPr>
      <w:t>ΘΡΗ_ΚΟ7Μ_Π2_15_ Γ ΄Λυκείου_ Δ.Ε.20_ Δραστηριότητες πριν από τη χρήση των Τ.Π.Ε. Συγγραφή: Παπαδοπούλου Λιάνα για το Τομέα Εκπαιδευτικής Τεχνολογίας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12:00Z</dcterms:created>
  <dc:creator> </dc:creator>
  <dc:description/>
  <cp:keywords/>
  <dc:language>en-US</dc:language>
  <cp:lastModifiedBy>user</cp:lastModifiedBy>
  <dcterms:modified xsi:type="dcterms:W3CDTF">2012-03-30T09:12:00Z</dcterms:modified>
  <cp:revision>9</cp:revision>
  <dc:subject/>
  <dc:title/>
</cp:coreProperties>
</file>