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ΣΧΕΔΙΟ ΜΑΘΗΜΑΤΟΣ ΒΙΟΛΟΓΙΑΣ</w:t>
      </w:r>
    </w:p>
    <w:p>
      <w:pPr>
        <w:pStyle w:val="Normal"/>
        <w:ind w:firstLine="180"/>
        <w:rPr/>
      </w:pPr>
      <w:r>
        <w:rPr/>
        <w:t>Καθηγητής/τρια:</w:t>
        <w:tab/>
        <w:tab/>
        <w:tab/>
        <w:tab/>
        <w:tab/>
        <w:tab/>
        <w:tab/>
        <w:t xml:space="preserve">            </w:t>
        <w:tab/>
        <w:t xml:space="preserve">                                        </w:t>
        <w:tab/>
        <w:tab/>
        <w:t>Ημερομηνία:</w:t>
      </w:r>
    </w:p>
    <w:p>
      <w:pPr>
        <w:pStyle w:val="Normal"/>
        <w:ind w:firstLine="180"/>
        <w:rPr>
          <w:spacing w:val="-7"/>
        </w:rPr>
      </w:pPr>
      <w:r>
        <w:rPr>
          <w:spacing w:val="-7"/>
        </w:rPr>
        <w:t>Αρ. Μαθητών/τριών :</w:t>
        <w:tab/>
        <w:tab/>
        <w:tab/>
        <w:tab/>
        <w:tab/>
        <w:tab/>
        <w:tab/>
        <w:tab/>
        <w:tab/>
        <w:tab/>
        <w:t xml:space="preserve">                   </w:t>
        <w:tab/>
        <w:tab/>
        <w:t xml:space="preserve">Χρόνος: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3969"/>
        <w:gridCol w:w="2548"/>
        <w:gridCol w:w="287"/>
        <w:gridCol w:w="1418"/>
        <w:gridCol w:w="97"/>
        <w:gridCol w:w="2029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b/>
                <w:b/>
              </w:rPr>
            </w:pPr>
            <w:r>
              <w:rPr>
                <w:b/>
                <w:spacing w:val="-10"/>
              </w:rPr>
              <w:t>Τμήμα:</w:t>
            </w:r>
          </w:p>
        </w:tc>
        <w:tc>
          <w:tcPr>
            <w:tcW w:w="8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pacing w:val="-7"/>
              </w:rPr>
              <w:t>Ενότητα &amp; Θέμα Μαθήματος:</w:t>
            </w:r>
            <w:r>
              <w:rPr/>
              <w:t xml:space="preserve">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Μάθημα</w:t>
            </w:r>
            <w:r>
              <w:rPr>
                <w:b/>
                <w:spacing w:val="-7"/>
              </w:rPr>
              <w:t xml:space="preserve">: </w:t>
              <w:tab/>
              <w:t>ΒΙΟΛΟΓΙΑ</w:t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Απαραίτητες προϋπάρχουσες</w:t>
            </w:r>
            <w:r>
              <w:rPr>
                <w:b/>
                <w:bCs/>
                <w:sz w:val="22"/>
                <w:szCs w:val="22"/>
                <w:u w:val="single"/>
                <w:lang w:val="de-DE"/>
              </w:rPr>
              <w:t>/προαπαιτο</w:t>
            </w:r>
            <w:r>
              <w:rPr>
                <w:b/>
                <w:bCs/>
                <w:sz w:val="22"/>
                <w:szCs w:val="22"/>
                <w:u w:val="single"/>
              </w:rPr>
              <w:t>ύμενες γνώσεις (προηγούμενοι/προαπαιτούμενοι Δείκτες Επιτυχίας)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2"/>
                <w:u w:val="single"/>
              </w:rPr>
            </w:pPr>
            <w:r>
              <w:rPr>
                <w:b/>
                <w:bCs/>
                <w:sz w:val="20"/>
                <w:szCs w:val="22"/>
                <w:u w:val="single"/>
              </w:rPr>
            </w:r>
          </w:p>
        </w:tc>
      </w:tr>
      <w:tr>
        <w:trPr>
          <w:trHeight w:val="723" w:hRule="atLeast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Σκοπός του μαθήματος (Δείκτες Επιτυχίας ταξινομημένοι στις Συνιστώσες της μάθησης Φ.Ε.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Εννοιολογική κατανόηση: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Επιστημολογική επάρκεια: </w:t>
            </w:r>
          </w:p>
        </w:tc>
      </w:tr>
      <w:tr>
        <w:trPr>
          <w:trHeight w:val="435" w:hRule="atLeast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714" w:hanging="35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Δεξιότητες Συλλογισμού:</w:t>
            </w:r>
          </w:p>
          <w:p>
            <w:pPr>
              <w:pStyle w:val="Normal"/>
              <w:ind w:left="709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Πρακτικές και επιστημονικές δεξιότητες: </w:t>
            </w:r>
          </w:p>
        </w:tc>
      </w:tr>
      <w:tr>
        <w:trPr>
          <w:trHeight w:val="435" w:hRule="atLeast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Στάσεις:</w:t>
            </w:r>
          </w:p>
        </w:tc>
      </w:tr>
      <w:tr>
        <w:trPr>
          <w:trHeight w:val="431" w:hRule="atLeast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</w:rPr>
              <w:t>Εμπειρίες:</w:t>
            </w:r>
          </w:p>
        </w:tc>
      </w:tr>
      <w:tr>
        <w:trPr>
          <w:trHeight w:val="880" w:hRule="atLeast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Αφόρμηση &amp; Προσανατολισμός (Αναφορά στους Δείκτες Επιτυχίας &amp; Επάρκειας)</w:t>
            </w:r>
            <w:r>
              <w:rPr>
                <w:b/>
                <w:spacing w:val="-7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pacing w:val="-8"/>
              </w:rPr>
            </w:pPr>
            <w:r>
              <w:rPr>
                <w:b/>
                <w:i/>
                <w:color w:val="000000"/>
                <w:spacing w:val="-8"/>
              </w:rPr>
              <w:t>Περιεχόμενο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spacing w:val="-8"/>
              </w:rPr>
              <w:t>Μαθησιακή Διαδικασία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spacing w:val="-8"/>
              </w:rPr>
              <w:t>Μαθησιακό Περιβάλλον</w:t>
            </w:r>
          </w:p>
        </w:tc>
      </w:tr>
      <w:tr>
        <w:trPr>
          <w:trHeight w:val="832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>
                <w:b/>
                <w:spacing w:val="-5"/>
              </w:rPr>
              <w:t>Δείκτες Επάρκειας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Πορεία  δραστηριότητ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αι χρόνος (</w:t>
            </w:r>
            <w:r>
              <w:rPr>
                <w:b/>
                <w:lang w:val="en-GB"/>
              </w:rPr>
              <w:t>min</w:t>
            </w:r>
            <w:r>
              <w:rPr>
                <w:b/>
              </w:rPr>
              <w:t>)</w:t>
            </w:r>
            <w:r>
              <w:rPr>
                <w:b/>
                <w:spacing w:val="-5"/>
              </w:rPr>
              <w:t xml:space="preserve">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ιδακτική προσέγγιση και Πρακτική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ργάνωσ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άξη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αθησιακ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ργαλεία/ Υλικά και Εξοπλισμό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pacing w:val="-1"/>
              </w:rPr>
              <w:t xml:space="preserve">Ρόλος  </w:t>
            </w:r>
            <w:r>
              <w:rPr>
                <w:b/>
                <w:bCs/>
                <w:spacing w:val="-3"/>
              </w:rPr>
              <w:t>εκπαιδευτικού</w:t>
            </w:r>
          </w:p>
        </w:tc>
      </w:tr>
      <w:tr>
        <w:trPr>
          <w:trHeight w:val="240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napToGrid w:val="false"/>
              <w:spacing w:lineRule="exact" w:line="254"/>
              <w:ind w:left="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δακτική προσέγγιση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Διερευνητική μάθηση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Προβληματοκεντρική μάθηση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Προκαθορισμένη πορεία    δραστηριοτήτων για οικοδόμηση γνώσης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Συνεργατική οικοδομιστική μάθηση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Διερώτηση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Έρευνα Πεδίου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ρακτική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54"/>
              <w:ind w:left="176" w:hanging="2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οβληματισμός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54"/>
              <w:ind w:left="176" w:hanging="2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ρεύνηση επίδρασης μεταβλητών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54"/>
              <w:ind w:left="176" w:hanging="2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λλογή δεδομένων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54"/>
              <w:ind w:left="176" w:hanging="2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εξεργασία και έκφραση ιδεών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54"/>
              <w:ind w:left="176" w:hanging="2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όβλεψη-Παρατήρηση-Ερμηνεία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54"/>
              <w:ind w:left="176" w:right="-112" w:hanging="2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νόηση μηχανισμού λειτουργίας του φαινομένου/συστήματος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54"/>
              <w:ind w:left="176" w:right="-112" w:hanging="2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εξεργασία εννοιολογικού μοντέλου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54"/>
              <w:ind w:left="176" w:right="-112" w:hanging="2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σκόπηση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54"/>
              <w:ind w:left="176" w:right="-112" w:hanging="2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Άλλο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Διδασκαλία στην ολομέλεια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Ατομική δραστηρ/τητα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Εργασία  μαθητών ανά ζεύγη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Εργασία μαθητών ανά ομάδες</w:t>
            </w:r>
          </w:p>
          <w:p>
            <w:pPr>
              <w:pStyle w:val="Normal"/>
              <w:autoSpaceDE w:val="false"/>
              <w:ind w:left="179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Εργασία σε σταθμούς ή κέντρα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Άλλ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Πίνακα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Βιβλίο Δραστ/των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Σημειώσει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Καρτέλες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Πειραματόζωα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Πειραματικά Φυτά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Χάρτε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Μοντέλα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Η/Υ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Διαδίκτυο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Βιντεοπροβολέα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Επιδιαφανοσκόπιο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Κινητό τηλέφωνο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Μικροσκόπιο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Στερεοσκόπιο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Θερμόμετρο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Χρονόμετρο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Χημικά αντιδραστήρια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Άλλα</w:t>
            </w:r>
          </w:p>
          <w:p>
            <w:pPr>
              <w:pStyle w:val="Normal"/>
              <w:shd w:fill="FFFFFF" w:val="clear"/>
              <w:spacing w:lineRule="exact" w:line="254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Αφηγητής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Διευκολυντής,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Καθοδηγητής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Κριτικός φίλος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right="-108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Παρακινητής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Εμψυχωτής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Διαμεσολαβητή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Συντονιστή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Ερμηνευτή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Επικεντρωτή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79" w:hanging="218"/>
              <w:rPr/>
            </w:pPr>
            <w:r>
              <w:rPr>
                <w:iCs/>
                <w:sz w:val="22"/>
                <w:szCs w:val="22"/>
              </w:rPr>
              <w:t>Άλλο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145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napToGrid w:val="false"/>
              <w:spacing w:lineRule="exact" w:line="25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exact" w:line="254"/>
              <w:ind w:left="176"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napToGrid w:val="false"/>
              <w:spacing w:lineRule="exact" w:line="25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exact" w:line="254"/>
              <w:ind w:left="176"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napToGrid w:val="false"/>
              <w:spacing w:lineRule="exact" w:line="25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82" w:leader="underscore"/>
              </w:tabs>
              <w:spacing w:lineRule="exact" w:line="254"/>
              <w:ind w:left="1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exact" w:line="254"/>
              <w:ind w:left="176"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4"/>
              </w:rPr>
              <w:t>Ολοκλήρωση μαθήματο</w:t>
            </w:r>
            <w:r>
              <w:rPr>
                <w:b/>
                <w:spacing w:val="-4"/>
              </w:rPr>
              <w:t xml:space="preserve">ς </w:t>
            </w:r>
            <w:r>
              <w:rPr>
                <w:b/>
                <w:spacing w:val="-7"/>
              </w:rPr>
              <w:t>με αναφορά στους Δείκτες Επάρκειας και Επιτυχίας</w:t>
            </w:r>
          </w:p>
          <w:p>
            <w:pPr>
              <w:pStyle w:val="Normal"/>
              <w:shd w:fill="FFFFFF" w:val="clear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</w:r>
          </w:p>
          <w:p>
            <w:pPr>
              <w:pStyle w:val="Normal"/>
              <w:shd w:fill="FFFFFF" w:val="clear"/>
              <w:spacing w:before="110" w:after="0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</w:r>
          </w:p>
          <w:p>
            <w:pPr>
              <w:pStyle w:val="Normal"/>
              <w:shd w:fill="FFFFFF" w:val="clear"/>
              <w:spacing w:before="11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before="1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2" w:hRule="atLeast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color w:val="000000"/>
                <w:spacing w:val="-3"/>
              </w:rPr>
              <w:t xml:space="preserve">Εργασίες για το σπίτι και Δείκτες Επιτυχίας που υποστηρίζουν: </w:t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</w:tr>
      <w:tr>
        <w:trPr>
          <w:trHeight w:val="287" w:hRule="atLeast"/>
        </w:trPr>
        <w:tc>
          <w:tcPr>
            <w:tcW w:w="1470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</w:tr>
      <w:tr>
        <w:trPr>
          <w:trHeight w:val="381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b/>
                <w:spacing w:val="-10"/>
              </w:rPr>
              <w:t>Είδος Αξιολόγησης των Δεικτών Επιτυχίας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Εργαλεία αξιολόγησης των Δεικτών Επιτυχίας</w:t>
            </w:r>
          </w:p>
        </w:tc>
      </w:tr>
      <w:tr>
        <w:trPr>
          <w:trHeight w:val="2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Αρχική</w:t>
            </w:r>
            <w:r>
              <w:rPr>
                <w:lang w:val="en-GB"/>
              </w:rPr>
              <w:t>/</w:t>
            </w:r>
            <w:r>
              <w:rPr/>
              <w:t>διαγνωστική αξιολόγησ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ρατήρησ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αγωγικό ημερολόγιο με αφηγηματικές καταγραφέ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έντευξη – προφορική εξέτασ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ρακτική αξιολόγηση εργαστηριακών δεξιοτήτων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τομικά φύλλα εργασ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ύλλα ομαδικής εργασ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ετράδιο εργασιών (εργαστηριακών ασκήσεων, εργασίας πεδίου κ.λπ.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7" w:hanging="283"/>
              <w:rPr/>
            </w:pPr>
            <w:r>
              <w:rPr>
                <w:sz w:val="20"/>
                <w:szCs w:val="20"/>
              </w:rPr>
              <w:t xml:space="preserve">Δημιουργικές διερευνητικές εργασίες (τύπου </w:t>
            </w:r>
            <w:r>
              <w:rPr>
                <w:i/>
                <w:iCs/>
                <w:sz w:val="20"/>
                <w:szCs w:val="20"/>
              </w:rPr>
              <w:t xml:space="preserve">project, </w:t>
            </w:r>
            <w:r>
              <w:rPr>
                <w:i/>
                <w:iCs/>
                <w:sz w:val="20"/>
                <w:szCs w:val="20"/>
                <w:lang w:val="en-US"/>
              </w:rPr>
              <w:t>p</w:t>
            </w:r>
            <w:r>
              <w:rPr>
                <w:i/>
                <w:iCs/>
                <w:sz w:val="20"/>
                <w:szCs w:val="20"/>
                <w:lang w:val="de-DE"/>
              </w:rPr>
              <w:t>osters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ύλλα αυτοαξιολόγησης και ετεροαξιολόγ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Φάκελος εργασιών - επιτευγμάτων </w:t>
            </w:r>
            <w:r>
              <w:rPr>
                <w:i/>
                <w:iCs/>
                <w:sz w:val="20"/>
                <w:szCs w:val="20"/>
              </w:rPr>
              <w:t>(portfolio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1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ραπτά διαγνωστικά δοκίμια</w:t>
            </w:r>
          </w:p>
        </w:tc>
      </w:tr>
      <w:tr>
        <w:trPr>
          <w:trHeight w:val="2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Διαμορφωτική αξιολόγηση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31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Τελική αξιολόγηση</w:t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31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900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42:00Z</dcterms:created>
  <dc:creator>AMD PRO2000</dc:creator>
  <dc:description/>
  <dc:language>en-US</dc:language>
  <cp:lastModifiedBy>nap</cp:lastModifiedBy>
  <cp:lastPrinted>2016-06-22T08:47:00Z</cp:lastPrinted>
  <dcterms:modified xsi:type="dcterms:W3CDTF">2018-03-06T06:43:00Z</dcterms:modified>
  <cp:revision>3</cp:revision>
  <dc:subject/>
  <dc:title>ΣΧΕΔΙΟ ΜΑΘΗΜΑΤΟΣ</dc:title>
</cp:coreProperties>
</file>