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Θεματική ενότητα: </w:t>
      </w:r>
      <w:r>
        <w:rPr/>
        <w:t>ΤΑ ΧΡΩΜΑΤΑ (Ασκήσεις)</w:t>
      </w:r>
    </w:p>
    <w:p>
      <w:pPr>
        <w:pStyle w:val="Normal"/>
        <w:rPr/>
      </w:pPr>
      <w:r>
        <w:rPr>
          <w:b/>
        </w:rPr>
        <w:t xml:space="preserve">Προτεινόμενη τάξη: </w:t>
      </w:r>
      <w:r>
        <w:rPr/>
        <w:t>Γ΄</w:t>
      </w:r>
    </w:p>
    <w:p>
      <w:pPr>
        <w:pStyle w:val="Normal"/>
        <w:rPr/>
      </w:pPr>
      <w:r>
        <w:rPr>
          <w:b/>
        </w:rPr>
        <w:t xml:space="preserve">Συντάκτες: </w:t>
      </w:r>
      <w:r>
        <w:rPr/>
        <w:t>Αρχική σύνταξη: Σ. Χατζησαββίδης, Λ. Μπάμπη- Διασκευή: Σ. Χατζησαββίδη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Άσκηση 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Συμπληρώστε τον πίνακα με τις σημασίες των χρωμάτων σε διάφορες χώρες.</w:t>
      </w:r>
    </w:p>
    <w:p>
      <w:pPr>
        <w:pStyle w:val="Normal"/>
        <w:rPr/>
      </w:pPr>
      <w:r>
        <w:rPr/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326"/>
        <w:gridCol w:w="1326"/>
        <w:gridCol w:w="1327"/>
        <w:gridCol w:w="1327"/>
        <w:gridCol w:w="1327"/>
        <w:gridCol w:w="132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Χώρ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Χρώμ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Κύπρο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λλάδ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απωνί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ίν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ωσί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ραζιλία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σπρ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ύρ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ένθο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ίτριν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αλάζι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όκκιν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ίνδυνο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άσιν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Άσκηση 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Συμπληρώστε τον πίνακα με τις σημασίες  που έχουν τα χρώματα για τους Έλληνες και τις Ελληνίδες.</w:t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20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ΡΩΜ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ΗΜΑΣΙΑ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ίτριν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όκκιν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58" w:footer="0" w:bottom="17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56:00Z</dcterms:created>
  <dc:creator>**</dc:creator>
  <dc:description/>
  <cp:keywords/>
  <dc:language>en-US</dc:language>
  <cp:lastModifiedBy>**</cp:lastModifiedBy>
  <dcterms:modified xsi:type="dcterms:W3CDTF">2011-01-03T18:00:00Z</dcterms:modified>
  <cp:revision>6</cp:revision>
  <dc:subject/>
  <dc:title/>
</cp:coreProperties>
</file>