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ΑΙΤΗΣΗ ΓΙΑ ΜΗ ΠΙΣΤΟΠΟΙΗΜΕΝΗ ΑΔΕΙΑ ΑΣΘΕΝΕ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Φακ:………………………………           Τμήμα/Υπηρεσία: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Αρ. Ταυτ.:…………………………....              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Header"/>
        <w:spacing w:before="0" w:after="12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ΥΠΟΥΡΓΕΙΟ ΠΑΙΔΕΙΑΣ, ΑΘΛΗΤΙΣΜΟΥ ΚΑΙ ΝΕΟΛΑ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/>
        </w:rPr>
      </w:pPr>
      <w:r>
        <w:rPr>
          <w:rFonts w:cs="Arial" w:ascii="Arial" w:hAnsi="Arial"/>
          <w:b/>
          <w:sz w:val="24"/>
          <w:szCs w:val="24"/>
          <w:u w:val="single"/>
          <w:lang w:val="el-G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>Ο τύπος αυτός πρέπει να συμπληρωθεί από τον/την υπάλληλο την ημέρα που αναλαμβάνει καθήκοντα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</w:r>
    </w:p>
    <w:tbl>
      <w:tblPr>
        <w:tblW w:w="1035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0"/>
        <w:gridCol w:w="2520"/>
        <w:gridCol w:w="2520"/>
      </w:tblGrid>
      <w:tr>
        <w:trPr>
          <w:trHeight w:val="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Ονοματεπώνυμ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Θέσ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απουσία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Φύση της ασθένειας</w:t>
            </w:r>
          </w:p>
        </w:tc>
      </w:tr>
      <w:tr>
        <w:trPr>
          <w:trHeight w:val="12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Υπογραφή Υπαλλήλου:………..……………………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Συστήνεται / Δε συστήνεται.  Η συνολική περίοδος της μη πιστοποιημένης άδειας ασθένειας που χορηγήθηκε στον υπάλληλο κατά τη διάρκεια του ημερολογιακού έτους 2………….… είναι ……………….. μέρε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.:………………………………….              …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Προϊστάμενος Κλάδου/Υπηρεσία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Εγκρίνεται / Δεν εγκρίνεται η χορήγηση της άδειας ασθενεία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  <w:lang w:val="el-GR"/>
        </w:rPr>
        <w:t>Ημερομηνία:………………………..   Υπογραφή: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4"/>
          <w:szCs w:val="24"/>
          <w:lang w:val="el-GR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el-GR"/>
        </w:rPr>
        <w:t>Γενικός Διευθυντής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eastAsia="Times New Roman" w:cs="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12:00Z</dcterms:created>
  <dc:creator>user</dc:creator>
  <dc:description/>
  <cp:keywords/>
  <dc:language>en-US</dc:language>
  <cp:lastModifiedBy>Antigoni Mina</cp:lastModifiedBy>
  <cp:lastPrinted>2015-02-25T13:32:00Z</cp:lastPrinted>
  <dcterms:modified xsi:type="dcterms:W3CDTF">2025-05-09T10:16:00Z</dcterms:modified>
  <cp:revision>18</cp:revision>
  <dc:subject/>
  <dc:title/>
</cp:coreProperties>
</file>