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4498"/>
      </w:tblGrid>
      <w:tr>
        <w:trPr>
          <w:trHeight w:val="932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2935</wp:posOffset>
                  </wp:positionH>
                  <wp:positionV relativeFrom="paragraph">
                    <wp:posOffset>635</wp:posOffset>
                  </wp:positionV>
                  <wp:extent cx="628650" cy="638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ΚΥΠΡΙΑ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ΥΠΟΥΡΓΕΙΟ ΠΑΙΔΕΙΑΣ ΑΘΛΗΤΙΣΜΟΥ  ΚΑΙ  ΝΕΟΛΑ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Αρ. Φακ.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Α.Δ.Τ. :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75247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  <w:lang w:val="fr-FR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ΔΑΓΩΓΙΚΟ ΙΝΣΤΙΤΟΥΤΟ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2 ΛΕΥΚΩΣΙΑ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ind w:left="288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ΗΜΕΙΩΜΑ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" w:hAnsi="Arial"/>
          <w:b/>
          <w:sz w:val="22"/>
          <w:szCs w:val="22"/>
        </w:rPr>
        <w:t>Προς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Αναπλ. Διευθύντρια/Π.Λ.  Παιδαγωγικού Ινστιτούτου </w:t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ό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Θέμα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Ακύρωση άδειας ανάπαυσης</w:t>
        <w:tab/>
        <w:t xml:space="preserve"> </w:t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800" w:leader="none"/>
          <w:tab w:val="left" w:pos="-1260" w:leader="none"/>
        </w:tabs>
        <w:spacing w:lineRule="auto" w:line="300"/>
        <w:rPr/>
      </w:pPr>
      <w:r>
        <w:rPr>
          <w:rFonts w:cs="Arial" w:ascii="Arial" w:hAnsi="Arial"/>
          <w:b/>
          <w:sz w:val="22"/>
          <w:szCs w:val="22"/>
        </w:rPr>
        <w:t>Ημερομηνία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Αναφέρομαι στο πιο πάνω θέμα και σας  παρακαλώ όπως εγκρίνετε την ακύρωση της άδειάς μου από …………….. μέχρι ……………  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Η εν λόγω άδεια  είχε υποβληθεί και εγκριθεί, αλλά για υπηρεσιακούς/προσωπικούς λόγους δεν θα τη χρησιμοποιήσω.</w:t>
      </w:r>
    </w:p>
    <w:p>
      <w:pPr>
        <w:pStyle w:val="Normal"/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Για ενημέρωση και έγκριση, παρακαλώ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993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Απόφαση Αναπλ. Διευθύντριας/Π.Λ. Π.Ι.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εται / Δεν εγκρίνεται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: ……………………………………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napToGrid w:val="false"/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Ημερομηνία: ……………………………………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Κοιν.: κ. Αντωνιάδου-Βαφέα Παντελίτσα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κ. ΄Ηβη Χρίστου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701" w:leader="none"/>
                <w:tab w:val="left" w:pos="709" w:leader="none"/>
              </w:tabs>
              <w:spacing w:lineRule="auto" w:line="300"/>
              <w:ind w:left="1169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415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65pt" to="467.95pt,1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24155</wp:posOffset>
              </wp:positionV>
              <wp:extent cx="60579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Παιδαγωγικό Ινστιτούτο,    Τ.Θ. 12720,    2252 Λευκωσία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Τηλ: 22402300 Φαξ: 22480505  Ιστοσελίδα: http://www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pi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ac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54pt;mso-wrap-distance-left:9.05pt;mso-wrap-distance-right:9.05pt;mso-wrap-distance-top:0pt;mso-wrap-distance-bottom:0pt;margin-top:17.6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Παιδαγωγικό Ινστιτούτο,    Τ.Θ. 12720,    2252 Λευκωσία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Τηλ: 22402300 Φαξ: 22480505  Ιστοσελίδα: http://www.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pi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ac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cy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13:00Z</dcterms:created>
  <dc:creator>pi</dc:creator>
  <dc:description/>
  <cp:keywords/>
  <dc:language>en-US</dc:language>
  <cp:lastModifiedBy>Ivi Georgiou</cp:lastModifiedBy>
  <cp:lastPrinted>2016-09-19T12:36:00Z</cp:lastPrinted>
  <dcterms:modified xsi:type="dcterms:W3CDTF">2022-07-18T11:38:00Z</dcterms:modified>
  <cp:revision>12</cp:revision>
  <dc:subject/>
  <dc:title/>
</cp:coreProperties>
</file>