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ΕΝΤΥΠΟ ΠΑΡΑΚΟΛΟΥΘΗΣΗΣ/ΑΞΙΟΛΟΓΗΣΗΣ ΕΚΠΑΙΔΕΥΤΙΚΟΥ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</w:rPr>
        <w:t xml:space="preserve">[Πηγή:  Πασιαρδής, Π. (1996). </w:t>
      </w:r>
      <w:r>
        <w:rPr>
          <w:bCs/>
          <w:i/>
          <w:iCs/>
        </w:rPr>
        <w:t>Η αξιολόγηση του έργου των εκπαιδευτικών</w:t>
      </w:r>
      <w:r>
        <w:rPr>
          <w:bCs/>
        </w:rPr>
        <w:t>. Αθήνα</w:t>
      </w:r>
      <w:r>
        <w:rPr>
          <w:bCs/>
          <w:lang w:val="en-GB"/>
        </w:rPr>
        <w:t xml:space="preserve">: </w:t>
      </w:r>
      <w:r>
        <w:rPr>
          <w:bCs/>
        </w:rPr>
        <w:t>Γρηγόρης</w:t>
      </w:r>
      <w:r>
        <w:rPr>
          <w:bCs/>
          <w:iCs/>
        </w:rPr>
        <w:t>.]</w:t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2578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943280"/>
                          <a:chOff x="0" y="0"/>
                          <a:chExt cx="52578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1943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ύμβολα που χρησιμοποιούντα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√      = Παρατηρήθηκ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+      = Παρατηρήθηκε σε αρκετά μεγάλο βαθμ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++    = Παρατηρήθηκε σε πολύ μεγάλο βαθμ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-       = Δεν παρατηρήθηκε, ενώ αναμενότα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0      = Δε χρειαζόταν να παρατηρηθεί, λόγω της φύσεως του μαθήματο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828800" cy="194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χεδιάγραμμα τάξ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pt;width:414pt;height:153pt" coordorigin="0,52" coordsize="828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0;top:52;width:53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ύμβολα που χρησιμοποιούντα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√      = Παρατηρήθηκε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+      = Παρατηρήθηκε σε αρκετά μεγάλο βαθμό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++    = Παρατηρήθηκε σε πολύ μεγάλο βαθμό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-       = Δεν παρατηρήθηκε, ενώ αναμενόταν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0      = Δε χρειαζόταν να παρατηρηθεί, λόγω της φύσεως του μαθήματο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00;top:52;width:28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χεδιάγραμμα τάξη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540"/>
        <w:gridCol w:w="720"/>
        <w:gridCol w:w="540"/>
        <w:gridCol w:w="5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ομέας Ι: Τεχνικές διδασκαλ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σφέρει ευκαιρίες στους μαθητές για να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μμετέχουν ενεργά και με επιτυχία στο μάθημ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ιαφοροποιεί τις δραστηριότητες των μαθητώ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ημιουργεί ομάδες εργασίας, όπου θεωρείται σκόπιμ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ζητεί τη συμμετοχή των μαθητ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τίζει πάνω στις απαντήσεις των μαθητ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Παρέχει αρκετό χρόνο στους μαθητές για να  απαντήσουν σε ερωτήσεις τ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σαρμόζει τη διδασκαλία στο επίπεδο δυσκολίας των μαθητ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Χρησιμοποιεί τεχνικές για παροχή κινήτρων μάθησης στους μαθητέ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σχετίζει το περιεχόμενο του μαθήματος με τα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ενδιαφέροντα και τις εμπειρίες των μαθητώ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32" w:leader="none"/>
              </w:tabs>
              <w:rPr/>
            </w:pPr>
            <w:r>
              <w:rPr>
                <w:sz w:val="22"/>
                <w:szCs w:val="22"/>
              </w:rPr>
              <w:t>Επεξηγεί τη σπουδαιότητα/αξία του θέματος ή της δραστηριότητ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ίνει θετική ενίσχυση στις προσπάθειες των μαθητών να μάθου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καλεί νοητικά τους μαθητές σε ανώτερα επίπεδα  σκέψ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ξιολογεί και ανατροφοδοτεί τους μαθητές κατά τη διάρκεια της διδασκαλία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ινοποιεί τις μαθησιακές προσδοκίες και τους στόχους διδασκαλίας στους μαθητέ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βλέπει την εργασία των μαθητών στην τάξ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Ζητεί απαντήσεις από συγκεκριμένους μαθητές για σκοπούς αξιολόγησ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άζει θετικά τις σωστές απαντήσει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έχει διορθωτική ανατροφοδότηση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Τομέας ΙΙ: Πορεία διδασκαλίας και παρουσίαση                 της ύλ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ρχίζει τη διδασκαλία/δραστηριότητα με την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λληλη αφόρμησ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ουσιάζει τα γεγονότα/πληροφορίες με λογική αλληλουχ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σχετίζει το περιεχόμενο του μαθήματος με προηγούμενη ή μελλοντική μάθησ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ίνει ευκαιρίες για αποσαφήνιση εννοι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αρέχει ευκαιρίες για εμπλουτισμό και εμβάθυνση σε έννοιες κρίσιμες για το μάθημα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έχει ευκαιρίες για εφαρμογέ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λείνει τη διδασκαλία/μάθημα με τον κατάλληλο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ρόπο ανάλογα με τη φύση του μαθήματο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ησιμοποιεί αποτελεσματικούς τρόπους φραστικής επικοινων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Εξηγεί το περιεχόμενο ή/και εργασίες με σαφήνε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νίζει τα σημαντικά σημε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ησιμοποιεί ακριβή και σαφή γλώσσ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ιατηρεί τη συγκέντρωση και έμφαση στο μάθημα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Τομέας ΙΙΙ. Οργάνωση και διοίκηση της τάξης / μαθησιακό κλίμ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τα υλικά και την αίθουσα έτοιμα προς χρήσ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ασφαλίζει την προσοχή των μαθητ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Χρησιμοποιεί οργανωτικές διαδικασίες και ρουτίνες οι οποίες διευκολύνουν τη διδασκαλ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Δίνει σαφείς οδηγίες, σχετικά με τις διαδικασίες που ακολουθούν στην τάξ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Διευθετεί τον τρόπο που κάθονται ή που είναι οργανωμένοι οι μαθητές με τέτοιο τρόποι, ώστε να είναι ο κατάλληλος για το συγκεκριμένο μάθημα ή το περιβάλλον της τάξ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Είναι συγκεκριμένος σε ό,τι αφορά τις προσδοκίες για τη συμπεριφορά των μαθητώ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ησιμοποιεί τεχνικές για να σταματήσει ανεπιθύμητες συμπεριφορέ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φαρμόζει τους κανόνες δίκαια και με σταθερότητ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Δίνει θετική ενίσχυση στην επιθυμητή συμπεριφορά, όπου φαίνεται η πρόοδος των μαθητ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Διατηρεί ακριβή στοιχεία, σχετικά με προσωπικές πληροφορίες των μαθητώ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τηρεί ευχάριστο και ζεστό περιβάλλο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τηρεί ευχάριστο και ζεστό περιβάλλο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φεύγει σαρκασμούς και αρνητικές κριτικέ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τηρεί κλίμα ευγένειας και αλληλοσεβασμο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νθαρρύνει τους αργούς και ντροπαλούς μαθητέ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ίχνει ενδιαφέρον και στοργή προς τους μαθητές τ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ιλά με θετικό τόν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ινεί με διάφορους τρόπου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Εκφράζει ενδιαφέρον και ενθουσιασμό για το μάθημά τ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Χρησιμοποιεί τα προσωπικά ενδιαφέροντα των μαθητών του,  καθώς και την επικαιρότητα, από όπου αντλεί θέματα για  συζήτησ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Τομέας Ι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: Υπηρεσιακό ενδιαφέρον, υπευθυνότητα, πρωτοβουλία και συνεργασία με γονεί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Λαμβάνει μέρος σε επιμορφωτικές ή άλλες επαγγελματικές δραστηριότητε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Είναι συνεπής στην εκτέλεση επιμορφωτικών ή άλλων επαγγελματικών δραστηριοτήτων, όπως έχουν συμφωνηθε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νημερώνεται για το νέο περιεχόμενο των θεμάτων που διδάσκε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νημερώνεται σε ότι αφορά καινοτομίες και εξελίξεις σε θέματα διδακτικής μεθοδολογ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κολουθεί την εκπαιδευτική νομοθεσία και τις οδηγίες του  Υπουργείου Παιδεί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Αναλαμβάνει και διεκπεραιώνει άλλα καθήκοντα που του ανατίθεντα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λαμβάνει και διεκπεραιώνει εργασία με δική του πρωτοβουλί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κοινωνεί αποτελεσματικά με τους γονεί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Αναλαμβάνει πρωτοβουλία σε θέματα επικοινωνίας και ενημέρωσης των γονέων, σχετικά με την πρόοδο των παιδιών του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οργανώνει συσκέψεις γονέων-εκπαιδευτικο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νημερώνει τους γονείς για την πρόοδο των παιδιών του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νωρίζει το ιστορικό των μαθητών το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Τομέας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: Οργανωτικές και διοικητικές δυνατότητ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δεικνύει ηγετικές και οργανωτικές δυνατότητ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κρίνεται για τη θετική συμβολή του στην επιτυχία των συνεδριάσεων προσωπικο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Αναγνωρίζει τις περιπτώσεις όπου χρειάζεται η άμεση λήψη απόφασης, και ενεργεί γρήγορ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Συντονίζει και οργανώνει το έργο το οποίο αναλαμβάνει  (μαθήματα, εκδηλώσεις, όμιλοι, άλλες δραστηριότητε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ωθεί τους εκπαιδευτικούς στόχους και το εκπαιδευτικό έργο αποτελεσματικά, επιδεικνύοντας παράλληλα ευαισθησία προς τις ανάγκες, ανησυχίες και προσωπικά προβλήματα των άλλω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δεικνύει αποτελεσματική επικοινωνιακή δυνατότητ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κοινωνεί γραπτώς κατά τρόπο αποτελεσματικ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κοινωνεί προφορικά κατά τρόπο που γίνεται εύκολα κατανοητό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ΝΤΥΠΟ ΠΑΡΑΤΗΡΗΣΗΣ ΜΑΘΗΜΑΤΟ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ΙΑ ΑΞΙΟΛΟΓΗΣΗ ΤΗΣ ΠΟΙΟΤΗΤΑΣ ΤΗΣ ΔΙΔΑΣΚΑΛΙΑΣ</w:t>
      </w:r>
    </w:p>
    <w:p>
      <w:pPr>
        <w:pStyle w:val="Normal"/>
        <w:autoSpaceDE w:val="false"/>
        <w:jc w:val="center"/>
        <w:rPr>
          <w:bCs/>
          <w:iCs/>
          <w:lang w:val="en-GB"/>
        </w:rPr>
      </w:pPr>
      <w:r>
        <w:rPr>
          <w:bCs/>
          <w:iCs/>
          <w:lang w:val="en-GB"/>
        </w:rPr>
        <w:t>[Πηγή Grift. W. (2007).</w:t>
      </w:r>
      <w:r>
        <w:rPr>
          <w:bCs/>
          <w:i/>
          <w:iCs/>
          <w:lang w:val="en-GB"/>
        </w:rPr>
        <w:t xml:space="preserve"> </w:t>
      </w:r>
      <w:r>
        <w:rPr>
          <w:bCs/>
          <w:iCs/>
          <w:lang w:val="en-GB"/>
        </w:rPr>
        <w:t>Quality of Teaching in Four European Countries: A Review of the Literature and Application of an Assessment Instrument</w:t>
      </w:r>
      <w:r>
        <w:rPr>
          <w:bCs/>
          <w:iCs/>
          <w:shadow/>
          <w:lang w:val="en-GB"/>
        </w:rPr>
        <w:t xml:space="preserve">. </w:t>
      </w:r>
      <w:r>
        <w:rPr>
          <w:bCs/>
          <w:i/>
          <w:iCs/>
          <w:lang w:val="en-GB"/>
        </w:rPr>
        <w:t>Educational Teaching Research</w:t>
      </w:r>
      <w:r>
        <w:rPr>
          <w:bCs/>
          <w:iCs/>
          <w:lang w:val="en-GB"/>
        </w:rPr>
        <w:t>, 49(2), 127-152.]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45"/>
        <w:gridCol w:w="5068"/>
        <w:gridCol w:w="1701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ίκτης: Ο/Η εκπαιδευτικός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θμός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Αποδοτική </w:t>
            </w:r>
            <w:r>
              <w:rPr/>
              <w:t xml:space="preserve">   </w:t>
            </w:r>
            <w:r>
              <w:rPr>
                <w:b/>
              </w:rPr>
              <w:t>διαχείρι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άξη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προσφέρει ένα καλά οργανωμένο μάθημα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διασφαλίζει   την πειθαρχία κατά την εξέλιξη  του μαθήματος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100" w:leader="none"/>
              </w:tabs>
              <w:rPr/>
            </w:pPr>
            <w:r>
              <w:rPr/>
              <w:t>…</w:t>
            </w:r>
            <w:r>
              <w:rPr/>
              <w:t xml:space="preserve">αξιοποιεί  αποτελεσματικά το χρόνο μάθησης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  <w:tab w:val="center" w:pos="4535" w:leader="none"/>
                <w:tab w:val="left" w:pos="8100" w:leader="none"/>
              </w:tabs>
              <w:rPr/>
            </w:pPr>
            <w:r>
              <w:rPr/>
              <w:t>…</w:t>
            </w:r>
            <w:r>
              <w:rPr/>
              <w:t>διασφαλίζει την  αποδοτική διαχείριση της τάξη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0E0E0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shd w:fill="E0E0E0" w:val="clear"/>
              <w:jc w:val="center"/>
              <w:rPr>
                <w:b/>
                <w:b/>
              </w:rPr>
            </w:pPr>
            <w:r>
              <w:rPr>
                <w:b/>
              </w:rPr>
              <w:t>Ασφαλές και παρωθητικό κλίμ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διασφαλίζει ήρεμη ατμόσφαιρα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  2    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  <w:tab w:val="left" w:pos="3969" w:leader="none"/>
                <w:tab w:val="left" w:pos="4111" w:leader="none"/>
                <w:tab w:val="center" w:pos="4535" w:leader="none"/>
                <w:tab w:val="left" w:pos="7938" w:leader="none"/>
                <w:tab w:val="left" w:pos="8080" w:leader="none"/>
              </w:tabs>
              <w:rPr/>
            </w:pPr>
            <w:r>
              <w:rPr/>
              <w:t>…</w:t>
            </w:r>
            <w:r>
              <w:rPr/>
              <w:t xml:space="preserve">προωθεί τον αμοιβαίο σεβασμό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υποστηρίζει  την αυτοπεποίθηση των μαθητών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center" w:pos="4535" w:leader="none"/>
                <w:tab w:val="left" w:pos="8080" w:leader="none"/>
              </w:tabs>
              <w:rPr/>
            </w:pPr>
            <w:r>
              <w:rPr/>
              <w:t xml:space="preserve">σέβεται τη συμπεριφορά των μαθητών και το τι                                                   έχουν να πουν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  <w:tab w:val="left" w:pos="3969" w:leader="none"/>
                <w:tab w:val="center" w:pos="4535" w:leader="none"/>
                <w:tab w:val="left" w:pos="4820" w:leader="none"/>
                <w:tab w:val="left" w:pos="8080" w:leader="none"/>
              </w:tabs>
              <w:rPr/>
            </w:pPr>
            <w:r>
              <w:rPr/>
              <w:t>…</w:t>
            </w:r>
            <w:r>
              <w:rPr/>
              <w:t xml:space="preserve">διασφαλίζει τη συνοχή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05" w:leader="none"/>
                <w:tab w:val="left" w:pos="3969" w:leader="none"/>
                <w:tab w:val="center" w:pos="4535" w:leader="none"/>
                <w:tab w:val="left" w:pos="4820" w:leader="none"/>
                <w:tab w:val="left" w:pos="7938" w:leader="none"/>
                <w:tab w:val="left" w:pos="8080" w:leader="none"/>
              </w:tabs>
              <w:rPr/>
            </w:pPr>
            <w:r>
              <w:rPr/>
              <w:t xml:space="preserve"> …</w:t>
            </w:r>
            <w:r>
              <w:rPr/>
              <w:t xml:space="preserve">προωθεί την ανεξαρτησία των   μαθητών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 2    3    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προωθεί τη συνεργασία μεταξύ των μαθητών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αφής διδασκαλί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05" w:leader="none"/>
                <w:tab w:val="left" w:pos="3969" w:leader="none"/>
                <w:tab w:val="center" w:pos="4535" w:leader="none"/>
                <w:tab w:val="left" w:pos="4820" w:leader="none"/>
                <w:tab w:val="left" w:pos="7938" w:leader="none"/>
                <w:tab w:val="left" w:pos="8080" w:leader="none"/>
              </w:tabs>
              <w:rPr/>
            </w:pPr>
            <w:r>
              <w:rPr/>
              <w:t>…</w:t>
            </w:r>
            <w:r>
              <w:rPr/>
              <w:t xml:space="preserve">ξεκαθαρίζει  από την αρχή  τους στόχους του                    μαθήματος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05" w:leader="none"/>
                <w:tab w:val="left" w:pos="3969" w:leader="none"/>
                <w:tab w:val="center" w:pos="4535" w:leader="none"/>
                <w:tab w:val="left" w:pos="4820" w:leader="none"/>
                <w:tab w:val="left" w:pos="7938" w:leader="none"/>
                <w:tab w:val="left" w:pos="8080" w:leader="none"/>
              </w:tabs>
              <w:rPr/>
            </w:pPr>
            <w:r>
              <w:rPr/>
              <w:t>…</w:t>
            </w:r>
            <w:r>
              <w:rPr/>
              <w:t xml:space="preserve">αξιολογεί στο τέλος του μαθήματος, αν            έχουν επιτευχθεί οι προκαθορισμένοι στόχοι του μαθήματος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5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δίνει σαφείς οδηγίες και επεξηγήσει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δίνει σαφείς  επεξηγήσεις για  το μαθησιακό υλικό και τις εργασίε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05" w:leader="none"/>
                <w:tab w:val="left" w:pos="3969" w:leader="none"/>
                <w:tab w:val="center" w:pos="4535" w:leader="none"/>
                <w:tab w:val="left" w:pos="4820" w:leader="none"/>
              </w:tabs>
              <w:rPr/>
            </w:pPr>
            <w:r>
              <w:rPr/>
              <w:t>…</w:t>
            </w:r>
            <w:r>
              <w:rPr/>
              <w:t xml:space="preserve">δίνει  ανατροφοδότηση στους μαθητές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05" w:leader="none"/>
                <w:tab w:val="left" w:pos="3969" w:leader="none"/>
                <w:tab w:val="center" w:pos="4535" w:leader="none"/>
                <w:tab w:val="left" w:pos="48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>
          <w:trHeight w:val="63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εμπλέκει όλους τους μαθητές ενεργά στο μάθη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χρησιμοποιεί διδακτικές  μεθόδους που ενεργοποιούν τους μαθητέ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σαρμογή της διδασκαλία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προσαρμόζει τη διδασκαλία στις ατομικές διαφορές των μαθητώ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προσαρμόζει τις εργασίες και τις διαδικασίες στις ατομικές διαφορές των μαθητώ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ρατηγικές διδασκαλίας &amp; μάθηση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διασφαλίζει ότι το διδακτικό υλικό προσανατολίζεται στη μεταφορά της γνώ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προωθεί τη χρήση δραστηριοτήτων ελέγχ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παρέχει διαδραστική διδασκαλία και δραστηριότητ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πλοκή των μαθητώ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υπάρχει επαρκής εμπλοκή κάθε μαθητή, ατομικ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  <w:shd w:fill="E0E0E0" w:val="clear"/>
              </w:rPr>
              <w:t>ΤΕΛΙΚΗ ΚΡΙΣ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 ΣΥΝΟΛΙΚΗ ΠΟΙΟΤΗΤΑ ΤΗΣ ΕΡΓΑΣΙΑΣ ΚΡΙΝΕΤΑΙ ΕΠΑΡΚΗΣ ΣΕ ΒΑΘΜΟ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 xml:space="preserve">2 </w:t>
            </w:r>
            <w:r>
              <w:rPr>
                <w:b/>
                <w:lang w:val="en-GB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uto" w:line="360"/>
        <w:ind w:right="-105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6:00Z</dcterms:created>
  <dc:creator>A. Baytelman</dc:creator>
  <dc:description/>
  <cp:keywords/>
  <dc:language>en-US</dc:language>
  <cp:lastModifiedBy>MarilenaP</cp:lastModifiedBy>
  <dcterms:modified xsi:type="dcterms:W3CDTF">2015-12-08T06:45:00Z</dcterms:modified>
  <cp:revision>7</cp:revision>
  <dc:subject/>
  <dc:title/>
</cp:coreProperties>
</file>